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3473"/>
      </w:tblGrid>
      <w:tr>
        <w:trPr>
          <w:trHeight w:val="555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audo de Vistoria Técnica</w:t>
            </w:r>
          </w:p>
        </w:tc>
      </w:tr>
      <w:tr>
        <w:trPr>
          <w:trHeight w:val="555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Renovação de Outorga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rviço de Radiodifusão Sonora em Freqüência Modulada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- Identificação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- Nome/Razão Social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- Indicativo de chamada:                                                                         1-2- Horário de funcionamento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 Localização da estação transmissora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- Endereço: 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dade:                                                                                                           UF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P:                                                                                Telefone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- Coordenadas Geográficas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titude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ngitude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3 - Transmissor Principal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- Fabricante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2 – Modelo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3- Homologação/Certificação:</w:t>
            </w:r>
          </w:p>
        </w:tc>
      </w:tr>
      <w:tr>
        <w:trPr/>
        <w:tc>
          <w:tcPr>
            <w:tcW w:w="5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4- Potência de operação(kW): ..............  Potência medida(kW):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.3.5- Freqüência(PBFM)[MHz]:                    Freqüência medida(M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6- Tolerância de freqüência da portadora - (±2000 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7- Recursos para conexão de monitor de modulação e freqüênci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8- Medidor de tensão contínua de placa ou coletor no estágio final de RF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(  ) Com defeito (  ) Inoperante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9- Medidor de corrente contínua de placa ou coletor no estágio final de RF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(  ) Com defeito (  ) Inoperante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0- Medidor de potência relativa de saída incidente e refletid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(  ) Com defeito (  ) Inoperante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1- Dispositivo de segurança que impeça o funcionamento do transmissor na falta ou insuficiência do sistema de resfriamento forçado, quando existir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2- Inexistência de dispositivos externos que permitam a alteração 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reqüência de operação: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3- Existência de dispositivos que permitam inibição de quaisquer controles externos que possam permitir ultrapassar o valor ajustado da potência de operação autorizad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4- Resistores de sangria ou outro dispositivo apropriado para descarga dos  capacitores de filtro quando a alta tensão é desligad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5- Interruptores em portas e tampas onde existam tensões maiores que 350 Vol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6- Gabinetes com as partes expostas ao operador interligadas a terr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7- Ajustes externos dos circuitos com tensões maiores que 350 Volts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8- Fonte de alta tensão com proteção contra sobrecarg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4- Transmissor Auxiliar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4.1- Fabricante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4.2 – Modelo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4.3- Homologação/Certificação:</w:t>
            </w:r>
          </w:p>
        </w:tc>
      </w:tr>
      <w:tr>
        <w:trPr/>
        <w:tc>
          <w:tcPr>
            <w:tcW w:w="5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4.4- Potência de operação(kW): ..............  Potência medida(kW):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.4.5- Freqüência(PBFM)[MHz]:                    Freqüência medida(M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6- Tolerância de freqüência da portadora - (±2000 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7- Recursos para conexão de monitor de modulação e freqüênci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4.8- Medidor de tensão contínua de placa ou coletor no estágio final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 RF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(  ) Com defeito (  ) Inoperante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9- Medidor de corrente contínua de placa ou coletor no estágio fina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 RF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(  ) Com defeito (  ) Inoperante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0- Medidor de potência relativa de saída incidente e refletid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(  ) Com defeito (  ) Inoperante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1- Dispositivo de segurança que impeça o funcionamento do transmissor  na falta ou insuficiência do sistema de resfriamento forçado, quando existir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2- Inexistência de dispositivos externos que permitam a alteração d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reqüência de operação: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3- Existência de dispositivos que permitam inibição de quaisquer controles externos que possam permitir ultrapassar o valor ajustado da potência de operação autorizad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4- Resistores de sangria ou outro dispositivo apropriado para descarga dos  capacitores de filtro quando a alta tensão é desligad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5- Interruptores em portas e tampas onde existam tensões maiores que  350 Vol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6- Gabinetes com as partes expostas ao operador interligadas a terr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7- Ajustes externos dos circuitos com tensões maiores que 350 Volts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8- Fonte de alta tensão com proteção contra sobrecarg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5- Sistema Irradiante Principal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5.1- Antena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5.1.1- Fabricante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5.1.2- Modelo:</w:t>
            </w:r>
          </w:p>
        </w:tc>
      </w:tr>
      <w:tr>
        <w:trPr/>
        <w:tc>
          <w:tcPr>
            <w:tcW w:w="5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5.1.3- Quantidade de Elementos: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5.1.4- Altura (centro geométrico/base da torre – solo) [metros]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5.1.5- Azimute de Orientação (NV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5.2- Linha de Transmissão Principal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5.2.1- Fabricante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5.2.2- Modelo: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5.2.3- Proteção contra choques elétricos (condutor externo da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ha de Transmissão ligado à terra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6- Sistema Irradiante Auxiliar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6.1- Antena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.1.1- Fabricante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.1.2- Modelo:</w:t>
            </w:r>
          </w:p>
        </w:tc>
      </w:tr>
      <w:tr>
        <w:trPr/>
        <w:tc>
          <w:tcPr>
            <w:tcW w:w="5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.1.3- Quantidade de Elementos: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.1.4- Altura (centro geométrico/base da torre – solo) [metros]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.1.5- Azimute de Orientação (NV)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6.2- Linha de Transmissão Auxiliar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.2.1- Fabricante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.2.2- Modelo:</w:t>
            </w:r>
          </w:p>
        </w:tc>
      </w:tr>
      <w:tr>
        <w:trPr/>
        <w:tc>
          <w:tcPr>
            <w:tcW w:w="5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6.2.3- Proteção contra choques elétricos (condutor externo da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nha de Transmissão ligado à terra):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 Outros equipamentos de uso compulsório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- Carga artificial (obrigatório para emissoras das classes E1, E2, E3 e A1)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- Limitador de modulação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(  ) Com defeito (  ) Inoperante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- Monitor de modulaçã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) Operante (  ) Com defeito (  ) Inoperante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- Analisador de espectro (obrigatório para emissoras de Classe Especial)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Ocorrência de Harmônicos e Espúrios de Radiofrequênci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4.1- Transmissor Principal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enuação medida(dB):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° Harmônico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Harmôn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púrio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4.2- Transmissor Auxiliar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enuação medida(dB):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Harmôn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Harmôni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púrio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3- Existência de interferência prejudicial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- Outras Constatações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- Disponibilidade de relatório de conformidade referent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 limitação da exposição a campos elétricos, magnéticos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 eletromagnéticos: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   Sim                       (      )  Nã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6.Estúdios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1- Estúdio Principal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.1- Endereço: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2- Estúdio Auxiliar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2.1- Endereço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 Informações Adicionais</w:t>
            </w:r>
          </w:p>
        </w:tc>
      </w:tr>
      <w:tr>
        <w:trPr>
          <w:trHeight w:val="2070" w:hRule="atLeast"/>
        </w:trPr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- Instrumentos Utilizados na Vistoria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- Responsável pela vistoria técnica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me.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rmação: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REA: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cal: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; ______/_____/__________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inatura:______________________________________________________________________________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resentante legal da Entidade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inatura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VT-RO- FM</w:t>
    </w:r>
  </w:p>
  <w:p>
    <w:pPr>
      <w:pStyle w:val="Footer"/>
      <w:tabs>
        <w:tab w:val="clear" w:pos="4419"/>
        <w:tab w:val="clear" w:pos="8838"/>
        <w:tab w:val="left" w:pos="2820" w:leader="none"/>
      </w:tabs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8:53:00Z</dcterms:created>
  <dc:creator>edilon.reis</dc:creator>
  <dc:description/>
  <dc:language>en-US</dc:language>
  <cp:lastModifiedBy>Elaine Pereira de Melo</cp:lastModifiedBy>
  <cp:lastPrinted>2008-03-14T09:47:00Z</cp:lastPrinted>
  <dcterms:modified xsi:type="dcterms:W3CDTF">2012-05-18T18:53:00Z</dcterms:modified>
  <cp:revision>2</cp:revision>
  <dc:subject/>
  <dc:title>Formulário de Vistoria Técnica - Renovação de Outor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4163274</vt:r8>
  </property>
  <property fmtid="{D5CDD505-2E9C-101B-9397-08002B2CF9AE}" pid="3" name="_AuthorEmail">
    <vt:lpwstr>vanea.rabelo@mc.gov.br</vt:lpwstr>
  </property>
  <property fmtid="{D5CDD505-2E9C-101B-9397-08002B2CF9AE}" pid="4" name="_AuthorEmailDisplayName">
    <vt:lpwstr>Vanea Rabelo</vt:lpwstr>
  </property>
  <property fmtid="{D5CDD505-2E9C-101B-9397-08002B2CF9AE}" pid="5" name="_EmailSubject">
    <vt:lpwstr>Inclusão de formulários no site do MC</vt:lpwstr>
  </property>
  <property fmtid="{D5CDD505-2E9C-101B-9397-08002B2CF9AE}" pid="6" name="_PreviousAdHocReviewCycleID">
    <vt:r8>-267550790</vt:r8>
  </property>
  <property fmtid="{D5CDD505-2E9C-101B-9397-08002B2CF9AE}" pid="7" name="_ReviewingToolsShownOnce">
    <vt:lpwstr/>
  </property>
</Properties>
</file>