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LARAÇÃO  DE FIEL CUMPRIMENTO DA LEGISLAÇÃO  APLICÁVEL À RADIODIFUSÃO COMUNITÁR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ós, na qualidade de dirigentes da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 (denominação da requerente), declaramos, para os devidos fins, que nos comprometemos ao fiel cumprimento da Lei nº 9.612/98 de 19 de fevereiro de 1998, do Regulamento e das Normas estabelecidas para o Serviço de Radiodifusão Comunitár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</w:t>
        <w:tab/>
        <w:t xml:space="preserve">                        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resentante Legal (CPF)                                    Dirigente (o cargo que ocupa) (CPF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                      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irigente (o cargo que ocupa) (CPF)                     Dirigente (o cargo que ocupa) (CPF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</w:t>
        <w:tab/>
        <w:t xml:space="preserve">             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irigente (o cargo que ocupa)  (CPF)</w:t>
        <w:tab/>
        <w:t xml:space="preserve">             Dirigente (o cargo que ocupa)  (CPF)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</w:t>
        <w:tab/>
        <w:t xml:space="preserve">           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irigente (o cargo que ocupa)  (CPF)</w:t>
        <w:tab/>
        <w:t xml:space="preserve">            Dirigente (o cargo que ocupa)  (CPF)</w:t>
      </w:r>
    </w:p>
    <w:p>
      <w:pPr>
        <w:pStyle w:val="Heading8"/>
        <w:rPr/>
      </w:pPr>
      <w:r>
        <w:rPr/>
        <w:t xml:space="preserve">Endereço para correspondência :______________________________________________, na cidade de _____________________, Estado ___________________, CEP ____________________, </w:t>
      </w:r>
    </w:p>
    <w:p>
      <w:pPr>
        <w:pStyle w:val="Heading8"/>
        <w:rPr/>
      </w:pPr>
      <w:r>
        <w:rPr/>
        <w:t>Telefone para contato: 0XX-____-_______________________;</w:t>
      </w:r>
    </w:p>
    <w:p>
      <w:pPr>
        <w:pStyle w:val="Heading8"/>
        <w:rPr/>
      </w:pPr>
      <w:r>
        <w:rPr/>
        <w:t xml:space="preserve">Correio eletrônico (e-mail): ______________________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TENÇÃO: Não se esqueça de que também deverão ser encaminhados os seguintes documentos de cada dirig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rovação de que todos os seus dirigentes são brasileiros natos ou naturalizados há mais de dez anos e de que são maiores de 18 anos ou emancipados, mediante apresentação de cópia de qualquer um dos seguintes documentos: </w:t>
      </w:r>
    </w:p>
    <w:p>
      <w:pPr>
        <w:pStyle w:val="Normal"/>
        <w:jc w:val="both"/>
        <w:rPr/>
      </w:pPr>
      <w:r>
        <w:rPr/>
        <w:t>- Certidão de Nascimento ou Casamento; Certificado de Reservista;  Título de Eleitor;  Carteira Profissional;  Cédula de Identidade;  Certificado de naturalização expedido há mais de 10 anos e, para os portugueses reconhecimento de igualdade de direitos civis ou prova de residência permanente no Brasil;  Escritura Pública de Emancip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ão serão aceitos, a título de comprovação de maioridade e de nacionalidade os seguintes documentos: </w:t>
      </w:r>
    </w:p>
    <w:p>
      <w:pPr>
        <w:pStyle w:val="Normal"/>
        <w:jc w:val="both"/>
        <w:rPr/>
      </w:pPr>
      <w:r>
        <w:rPr/>
        <w:t>a) Cópia do cartão de inscrição no Cadastro de Pessoas Físicas (CPF) e</w:t>
      </w:r>
    </w:p>
    <w:p>
      <w:pPr>
        <w:pStyle w:val="Normal"/>
        <w:jc w:val="both"/>
        <w:rPr/>
      </w:pPr>
      <w:r>
        <w:rPr/>
        <w:t>b) Cópia da Carteira Nacional de Habilitação (CNH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04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13:00Z</dcterms:modified>
  <cp:revision>3</cp:revision>
  <dc:subject/>
  <dc:title>Portaria nº 103 / Norma Complementar nº 1/2004</dc:title>
</cp:coreProperties>
</file>