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o disposto na Resolução nº 11, de 27 de março de 2002, deste Conselho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5ª Reunião Extraordinária, realizada nos dias 27 e 28 de março de 2002, resolv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1º Aprovar o Plano de Aplicação de Recursos do Banco Nacional de Desenvolvimento Econômico e Social - BNDES para o período 2002-2004, na forma apresentada pelo Ofício ALT/SUP-001/02, de 14 de março de 2002, daquela Institui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2º Propor a liberação pelo Ministério das Comunicações - Fundo para o Desenvolvimento Tecnológico das Telecomunicações - Funttel, para o BNDES, dos recursos financeiros no valor de R$ 64.765.651,00 (sessenta e quatro milhões, setecentos e sessenta e cinco mil, seiscentos e cinqüenta e um reais) correspondentes às dotações orçamentárias consignadas ao Funttel pela Lei nº 10.407, de 10 de janeiro de 2002 (Lei Orçamentária Anual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3º Esta Resolução entra em vigor na data de sua publica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AREZ QUADROS DO NASCIMEN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sz w:val="20"/>
          <w:szCs w:val="20"/>
        </w:rPr>
        <w:t>02/04/2002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14/2002, de 28 de março de 200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14/2002, de 28 de março de 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50:00Z</dcterms:created>
  <dc:creator>mario.kotani</dc:creator>
  <dc:description/>
  <cp:keywords/>
  <dc:language>en-US</dc:language>
  <cp:lastModifiedBy>priscilla.carvalho</cp:lastModifiedBy>
  <dcterms:modified xsi:type="dcterms:W3CDTF">2012-06-05T14:09:00Z</dcterms:modified>
  <cp:revision>5</cp:revision>
  <dc:subject/>
  <dc:title>RESOLUÇÃO Nº 14, DE 28 DE MARÇO DE 2002</dc:title>
</cp:coreProperties>
</file>