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a necessidade de credenciamento dos Centros de Pesquisa, Institutos de Pesquisa e Entidades Brasileiras de Ensino Oficiais ou Reconhecidas para participarem do Funttel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a deliberação tomada na 6ª Reunião Extraordinária deste Conselho Gestor, realizada em 6 de maio de 2002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1º Para que possam se habilitar ao recebimento dos recursos do Funttel, os Centros de Pesquisa, Institutos de Pesquisa e Entidades Brasileiras de Ensino Oficiais ou Reconhecidas deverão atender aos critérios para credenciamento definidos na Res. CATI nº 02, de 9 de abril de 2002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Parágrafo único. A verificação do cumprimento dessa exigência deverá ser efetuada pelos agentes financeiros do Funttel, por ocasião da análise dos projetos apresentado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2º Esta Resolução entra em vigor na data de sua publicação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  <w:t>MAURÍCIO DE ALMEIDA ABREU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trike/>
          <w:color w:val="343334"/>
          <w:sz w:val="20"/>
          <w:szCs w:val="20"/>
        </w:rPr>
        <w:t>Publicado no Diário Oficial da União em</w:t>
      </w:r>
      <w:r>
        <w:rPr>
          <w:rFonts w:cs="Arial" w:ascii="Arial" w:hAnsi="Arial"/>
          <w:color w:val="343334"/>
          <w:sz w:val="20"/>
          <w:szCs w:val="20"/>
        </w:rPr>
        <w:t xml:space="preserve"> </w:t>
      </w:r>
      <w:r>
        <w:rPr>
          <w:rFonts w:cs="Arial" w:ascii="Arial" w:hAnsi="Arial"/>
          <w:bCs/>
          <w:strike/>
          <w:sz w:val="20"/>
          <w:szCs w:val="20"/>
        </w:rPr>
        <w:t>23/05/2002</w:t>
      </w:r>
      <w:r>
        <w:rPr>
          <w:rFonts w:cs="Arial" w:ascii="Arial" w:hAnsi="Arial"/>
          <w:bCs/>
          <w:sz w:val="20"/>
          <w:szCs w:val="20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vogada pela Resolução nº 66, de 28/10/2010)</w:t>
        </w:r>
      </w:hyperlink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19/2002, de 22 de mai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19/2002, de 22 de mai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66_Disciplina_Aplicacao_Recursos_FUNTTEL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55:00Z</dcterms:created>
  <dc:creator>mario.kotani</dc:creator>
  <dc:description/>
  <cp:keywords/>
  <dc:language>en-US</dc:language>
  <cp:lastModifiedBy>priscilla.carvalho</cp:lastModifiedBy>
  <dcterms:modified xsi:type="dcterms:W3CDTF">2012-06-06T13:19:00Z</dcterms:modified>
  <cp:revision>4</cp:revision>
  <dc:subject/>
  <dc:title>RESOLUÇÃO Nº 19, DE 22 DE MAIO DE 2002</dc:title>
</cp:coreProperties>
</file>