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CONSIDERANDO deliberação tomada em sua 7ª Reunião Ordinária, realizada no dia 23 de maio de 2002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tificada, publicada no D.O.U., de 12/06/2002)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DERANDO deliberação tomada em sua 6ª Reunião Ordinária, realizada no dia 23 de maio de 2002, resolve: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as Contas do Funttel, na forma apresentada no Processo nº 53000 002727/2002-68 de Prestação de Contas Anual do Funttel, exercício 2001, UG-41007, anexo ao MM. nº 175/SPA/SE-MC, de 21 de maio de 2002, do Subsecretário de Planejamento, Orçamento e Administração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Dire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0/2002, de 03 de junh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0/2002, de 03 de junh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tificacao_Resolucoes_n&#186;_20_e_2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6:00Z</dcterms:created>
  <dc:creator>mario.kotani</dc:creator>
  <dc:description/>
  <cp:keywords/>
  <dc:language>en-US</dc:language>
  <cp:lastModifiedBy>priscilla.carvalho</cp:lastModifiedBy>
  <dcterms:modified xsi:type="dcterms:W3CDTF">2012-06-06T13:30:00Z</dcterms:modified>
  <cp:revision>10</cp:revision>
  <dc:subject/>
  <dc:title>RESOLUÇÃO Nº 20, DE 3 DE JUNHO DE 2002</dc:title>
</cp:coreProperties>
</file>