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NSELHO GESTOR DO FUNDO PARA O DESENVOLVIMENTO TECNOLÓGICO DAS TELECOMUNICAÇÕES - FUNTTEL, no uso das atribuições que lhe são conferidas pela Lei nº 10.052, de 28 de novembro de 2000 e pelo Decreto nº 3.737, de 30 de janeiro de 2001, em reunião ordinária realizada nesta data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Aprovar, de acordo com o Parecer Técnico de referência 1501/04 de 25 de novembro de 2004, da Financiadora de Estudos e Projetos - FINEP, a contratação da Instituição executora Instituto Virtual de Estudos Avançados - VIAS, para o desenvolvimento de uma plataforma educacional e de serviços integrada para surdos, seu grupo de apoio e para os profissionais que atuam na sua educação, a plataforma VIAS-K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O valor total a ser desembolsado para a execução do projeto será de R$ 7.627.800,00 (sete milhões, seiscentos e vinte e sete mil e oitocentos reais), de acordo com o plano de aplicação constante no proje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3º O prazo previsto para a execução do projeto é de 24 meses, podendo ser prorrogado, desde que justificad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4º O cronograma previsto de desembolso é de 4 (quatro) liberações semestrais, a contar da data de desembolso da primeira parcela, podendo ser prorrogado, desde que necessário, da seguinte form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ª Parcela no valor de R$ 2.679.700,00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ª Parcela no valor de R$ 2.173.700,00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ª Parcela no valor de R$ 1.389.700,00; 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ª Parcela no valor de R$ 1.384.700,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s desembolsos dos valores previstos poderão ser alterados em função de possíveis restrições de ordem financeira e/ou orçamentária dos exercícios fiscais subseqüent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5º Os recursos serão oriundos de operações não reembolsáveis, de acordo com legislação vigente e repassados a Finep, agente financeiro do Funttel, que efetivará a contratação junto à Instituição executor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6º Os recursos correrão à conta da rubrica orçamentária 24.722.8025.4333.0001 - Fomento a Projetos de Desenvolvimento de Tecnologias Inovadoras nas Telecomunicações, integrante do orçamento de 2004, do Ministério das Comunicações e dos orçamentos subseqüentes após aprovação pelo Congresso Naciona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7º Esta Resolução entre em vigor nesta data.</w:t>
      </w:r>
    </w:p>
    <w:p>
      <w:pPr>
        <w:pStyle w:val="Normal"/>
        <w:autoSpaceDE w:val="false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AULO LUSTOSA</w:t>
      </w:r>
    </w:p>
    <w:p>
      <w:pPr>
        <w:pStyle w:val="Normal"/>
        <w:jc w:val="both"/>
        <w:rPr>
          <w:rFonts w:ascii="Arial" w:hAnsi="Arial" w:cs="Arial"/>
          <w:b/>
          <w:b/>
          <w:color w:val="404041"/>
          <w:sz w:val="20"/>
          <w:szCs w:val="20"/>
        </w:rPr>
      </w:pPr>
      <w:r>
        <w:rPr>
          <w:rFonts w:cs="Arial" w:ascii="Arial" w:hAnsi="Arial"/>
          <w:b/>
          <w:color w:val="404041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404041"/>
          <w:sz w:val="20"/>
          <w:szCs w:val="20"/>
        </w:rPr>
      </w:pPr>
      <w:r>
        <w:rPr>
          <w:rFonts w:cs="Arial" w:ascii="Arial" w:hAnsi="Arial"/>
          <w:b/>
          <w:color w:val="40404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color w:val="404041"/>
          <w:sz w:val="20"/>
          <w:szCs w:val="20"/>
        </w:rPr>
        <w:t>21/12/2004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33/2004, de 13 de dezembro de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33/2004, de 13 de dezembro de 200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13:00Z</dcterms:created>
  <dc:creator>mario.kotani</dc:creator>
  <dc:description/>
  <cp:keywords/>
  <dc:language>en-US</dc:language>
  <cp:lastModifiedBy>priscilla.carvalho</cp:lastModifiedBy>
  <dcterms:modified xsi:type="dcterms:W3CDTF">2012-06-06T13:35:00Z</dcterms:modified>
  <cp:revision>5</cp:revision>
  <dc:subject/>
  <dc:title>RESOLUÇÃO Nº 33, DE 13 DE DEZEMBRO DE 2004</dc:title>
</cp:coreProperties>
</file>