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CONSELHO GESTOR DO FUNDO PARA O DESENVOLVIMENTO TECNOLÓGICO DAS TELECOMUNICAÇÕES - FUNTTEL, no uso das atribuições que lhe foram conferidas pelo art. 3º</w:t>
      </w: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</w:rPr>
        <w:t>da Lei nº</w:t>
      </w: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</w:rPr>
        <w:t>10.052, de 28 de novembro de 2000, pelo art. 5º</w:t>
      </w: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</w:rPr>
        <w:t>do Decreto nº</w:t>
      </w: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</w:rPr>
        <w:t>3.737, de 30 de janeiro de 2001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SIDERANDO a proposta original apresentada pelo Ministério das Comunicações na 19ª Reunião Extraordinária do Conselho Gestor do FUNTTEL de 26 de julho de 2006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SIDERANDO as contribuições à proposta original apresentada pelos demais membros do Conselho Gestor do FUNTTEL e debatidas durante a 19ª Reunião Extraordinária, de 26 de julho de 2006, e a 23ª Reunião Ordinária, de 14 de setembro de 2006; e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SIDERANDO a Deliberação por meio Eletrônico nº 01/06, de 27 de setembro de 2006, tomada pelos Conselheiros no período de 27 de setembro a 14 de novembro de 2006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º Aprovar, na forma do Anexo desta Resolução, que se encontra disponível no site: http://www.mc.gov.br, o documento “Gestão Estratégica do Fundo para o Desenvolvimento Tecnológico das Telecomunicações - FUNTTEL” que estabelece as metas e define as estratégias que devem orientar a aplicação dos recursos do Fundo para o Desenvolvimento Tecnológico das Telecomunicações - FUNTTEL, no triênio 2007 a 2009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2º Os Planos de Aplicação de Recursos do FUNTTEL, propostos pela Fundação CPqD e pelos agentes financeiros, devem estar em conformidade com os objetivos estratégicos constantes do Anexo a esta Resoluç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3 Os Planos de Aplicação de Recursos propostos pelos agentes financeiros devem contemplar programas de capacitação de recursos humanos nas áreas tecnológicas selecionad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Parágrafo único. Os programas referidos no caput devem ser encaminhados à aprovação do Conselho Gestor do FUNTTEL no primeiro trimestre de cada exercíci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 xml:space="preserve">Art. 4º Esta Resolução entra em vigor na data de sua publicação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83 de 26/12/2011)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color w:val="404041"/>
          <w:sz w:val="20"/>
          <w:szCs w:val="20"/>
        </w:rPr>
        <w:t>01/02/2007.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0/2007, de 31 de janeir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0/2007, de 31 de janeir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83_Aprova&#231;&#227;o%20Gest&#227;o%20Estrat&#233;gica%20do%20Funttel.doc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0:00Z</dcterms:created>
  <dc:creator>mario.kotani</dc:creator>
  <dc:description/>
  <cp:keywords/>
  <dc:language>en-US</dc:language>
  <cp:lastModifiedBy>priscilla.carvalho</cp:lastModifiedBy>
  <dcterms:modified xsi:type="dcterms:W3CDTF">2012-05-31T19:23:00Z</dcterms:modified>
  <cp:revision>6</cp:revision>
  <dc:subject/>
  <dc:title>CONSELHO GESTOR DO FUNDO</dc:title>
</cp:coreProperties>
</file>