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82526"/>
        </w:rPr>
      </w:pPr>
      <w:r>
        <w:rPr>
          <w:b/>
          <w:bCs/>
          <w:color w:val="2825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, e considerando o que estabelece o Art. 2º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Decreto nº 825, de 28 de maio de 1993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provar Descentralização de Crédito que transfere da Unidade Gestora 410007 - Funttel para a Unidade Gestora 410003 - Coordenação-Geral de Recursos Logísticos do Ministério das Comunicações, recursos orçamentários e financeiros, objetivando o custeio de passagens e despesas de locomoção para atendimento a Ação de Gestão e Administração do Programa - GAP do Programa Inovação Tecnológica em Telecomunicaçõ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s recursos a serem transferidos da UG-410007 - Funttel, estão classificados na funcional programática 24.122.8025.2272.0001 - Naturezas de Despesa 33.90.33.01 – Passagens e Despesas com Locomoção, no valor de R$ 200.000,00 (Duzentos mil reais), 33.90.14.14 - Diárias no país, no valor de R$ 50.000,00 (Cinqüenta mil reais) e 33.90.36.02 - Diárias a Colaboradores Eventuais no País, no valor de R$ 10.000,00 (Dez mil reais) e serão usados para atendimento das necessidades da UG-410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Para que os efeitos desta Descentralização de Crédito tenham eficácia, esta Resolução será publicada no Diário Oficial da Uniã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Dire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9/05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2/2007, de 08 de mai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2/2007, de 08 de mai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1:00Z</dcterms:created>
  <dc:creator>mario.kotani</dc:creator>
  <dc:description/>
  <cp:keywords/>
  <dc:language>en-US</dc:language>
  <cp:lastModifiedBy>priscilla.carvalho</cp:lastModifiedBy>
  <dcterms:modified xsi:type="dcterms:W3CDTF">2012-05-31T19:23:00Z</dcterms:modified>
  <cp:revision>5</cp:revision>
  <dc:subject/>
  <dc:title>SECRETARIA EXECUTIVA</dc:title>
</cp:coreProperties>
</file>