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 1º Designar os responsáveis abaixo relacionados, para praticarem atos de gestão orçamentária e financeira dos recursos alocados à Unidade Gestora 410007 - Fundo para o Desenvolvimento Tecnológico das Telecomunicações -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rdenador de Despesas: CARLOS ROBERTO PAIVA DA SILVA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rdenador de Despesas Substituto: ANA CAROLINA GUERREIRO FERNANDES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Gestor Financeiro: VALÉRIA VASCONCELOS DE AMORIM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Gestor Financeiro Substituto: CLAUDIA SANTA RITA DE QUEIROZ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formidade Diária: MARIA JOSINA LÔBO MENNA BARRETO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formidade Diária Substituta: GLADSTONE DE CASTRO MORAES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formidade Documental: GUILHERME OLIVEIRA PIRES, e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formidade Documental Substituto: JACIARA MIRANDA DE PAULA BATIST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 2º Esta Resolução entra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343334"/>
          <w:sz w:val="20"/>
          <w:szCs w:val="20"/>
        </w:rPr>
      </w:pPr>
      <w:r>
        <w:rPr>
          <w:rFonts w:cs="Arial" w:ascii="Arial" w:hAnsi="Arial"/>
          <w:strike/>
          <w:color w:val="343334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  <w:t>ROBERTO PINTO MARTIN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  <w:t>Presidente do Conselho Gest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>Publicado no Diário Oficial da União em 10/05/2007.</w:t>
      </w:r>
      <w:r>
        <w:rPr>
          <w:rFonts w:cs="Arial" w:ascii="Arial" w:hAnsi="Arial"/>
          <w:color w:val="343334"/>
          <w:sz w:val="20"/>
          <w:szCs w:val="20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vogada pela Resolução nº 52, de 13/03/2008)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44/2007, de 08 de mai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44/2007, de 08 de mai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52_Designa_Gestores_Unidade_Gestora_41007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2:00Z</dcterms:created>
  <dc:creator>mario.kotani</dc:creator>
  <dc:description/>
  <cp:keywords/>
  <dc:language>en-US</dc:language>
  <cp:lastModifiedBy>priscilla.carvalho</cp:lastModifiedBy>
  <dcterms:modified xsi:type="dcterms:W3CDTF">2012-05-31T19:22:00Z</dcterms:modified>
  <cp:revision>4</cp:revision>
  <dc:subject/>
  <dc:title>GABINETE DO MINISTRO</dc:title>
</cp:coreProperties>
</file>