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– FUNTTEL, no uso das atribuições que lhe foram conferidas pelo art. 2º da Resolução nº 36, de 01 de dezembro de 2005, e tendo em vista o disposto no art. 67, da Lei nº 8.666, de 21 de junho de 1993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 1º Designar os servidores do Ministério das Comunicações </w:t>
      </w:r>
      <w:r>
        <w:rPr>
          <w:rFonts w:cs="Arial" w:ascii="Arial" w:hAnsi="Arial"/>
          <w:bCs/>
          <w:sz w:val="20"/>
          <w:szCs w:val="20"/>
        </w:rPr>
        <w:t>VAGNER DE CARVALHO COSTA</w:t>
      </w:r>
      <w:r>
        <w:rPr>
          <w:rFonts w:cs="Arial" w:ascii="Arial" w:hAnsi="Arial"/>
          <w:sz w:val="20"/>
          <w:szCs w:val="20"/>
        </w:rPr>
        <w:t xml:space="preserve">, matrícula nº 1536551, CPF nº 084.915.517-78 e, em seus impedimentos o servidor </w:t>
      </w:r>
      <w:r>
        <w:rPr>
          <w:rFonts w:cs="Arial" w:ascii="Arial" w:hAnsi="Arial"/>
          <w:bCs/>
          <w:sz w:val="20"/>
          <w:szCs w:val="20"/>
        </w:rPr>
        <w:t>LINCOLN JOSÉ RIBEIRO</w:t>
      </w:r>
      <w:r>
        <w:rPr>
          <w:rFonts w:cs="Arial" w:ascii="Arial" w:hAnsi="Arial"/>
          <w:sz w:val="20"/>
          <w:szCs w:val="20"/>
        </w:rPr>
        <w:t>, matrícula nº 1536805, CPF nº 529.838.896-53, para fiscal do Contrato nº 01/2006-FUNTTEL-MC, assinado em 1º de novembro de 2006, processo nº 53000.001400/2006-01, firmado com o Serviço Federal de Processamento de Dados – SERPRO, cujo objeto é a prestação de serviço de processamento de dados, seguindo as disposições previstas no convênio firmado em 04 de dezembro de 2001 entre a Secretaria da Receita Federal e o contratante, publicado no DOU de 11 de dezembro de 2001, respeitadas as disposições contidas nas Instruções Normativas 19 e 20 da SRF e demanda Cotec-0450/2006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 2º Designar a servidora </w:t>
      </w:r>
      <w:r>
        <w:rPr>
          <w:rFonts w:cs="Arial" w:ascii="Arial" w:hAnsi="Arial"/>
          <w:bCs/>
          <w:sz w:val="20"/>
          <w:szCs w:val="20"/>
        </w:rPr>
        <w:t>MARIA JOSINA LÔBO MENNA BARRETO</w:t>
      </w:r>
      <w:r>
        <w:rPr>
          <w:rFonts w:cs="Arial" w:ascii="Arial" w:hAnsi="Arial"/>
          <w:sz w:val="20"/>
          <w:szCs w:val="20"/>
        </w:rPr>
        <w:t xml:space="preserve">, matrícula nº 695519, CPF nº 136.916.942-68 e, em seus impedimentos o servidor </w:t>
      </w:r>
      <w:r>
        <w:rPr>
          <w:rFonts w:cs="Arial" w:ascii="Arial" w:hAnsi="Arial"/>
          <w:bCs/>
          <w:sz w:val="20"/>
          <w:szCs w:val="20"/>
        </w:rPr>
        <w:t>LINCOLN JOSÉ RIBEIRO</w:t>
      </w:r>
      <w:r>
        <w:rPr>
          <w:rFonts w:cs="Arial" w:ascii="Arial" w:hAnsi="Arial"/>
          <w:sz w:val="20"/>
          <w:szCs w:val="20"/>
        </w:rPr>
        <w:t>, matrícula nº 1536805, CPF nº 529.838.896-53, para fiscal do Contrato nº 001/2007-FUNTTEL-MC, assinado em 31 de janeiro de 2007, processo nº 53000.005203/007-61, firmado com a Empresa Cine Foto Universitário Ltda., cujo objeto é a compra de 10 (dez) pendrive de 1.0 GB, em conformidade com o que consta da Ata de Registro de Preços n° 04/2006 do Instituto Nacional de Colonização e Reforma Agrária – INCRA, Pregão nº 13/2006, consoante ao Processo INCRA/BR nº 54000000544/2006-02, a Lei N. º 10.520, de 17 de julho de 2002, publicada no DOU de 18 de julho de 2002, o Decreto n° 3.931, de 19 de setembro de 2001 e o Decreto N. º 3.555 de 08 de agosto de 2000, publicado no DOU de 09 de agosto de 2000, que regulamenta a modalidade de Pregão, subsidiariamente as normas da Lei N.º 8666/9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 3º Designar os servidores do Ministério das Comunicações </w:t>
      </w:r>
      <w:r>
        <w:rPr>
          <w:rFonts w:cs="Arial" w:ascii="Arial" w:hAnsi="Arial"/>
          <w:bCs/>
          <w:sz w:val="20"/>
          <w:szCs w:val="20"/>
        </w:rPr>
        <w:t>MARIA JOSINA LÔBO MENNA BARRETO</w:t>
      </w:r>
      <w:r>
        <w:rPr>
          <w:rFonts w:cs="Arial" w:ascii="Arial" w:hAnsi="Arial"/>
          <w:sz w:val="20"/>
          <w:szCs w:val="20"/>
        </w:rPr>
        <w:t xml:space="preserve">, matrícula nº 695519, CPF nº 136.916.942-68 e, em seus impedimentos o servidor </w:t>
      </w:r>
      <w:r>
        <w:rPr>
          <w:rFonts w:cs="Arial" w:ascii="Arial" w:hAnsi="Arial"/>
          <w:bCs/>
          <w:sz w:val="20"/>
          <w:szCs w:val="20"/>
        </w:rPr>
        <w:t>LINCOLN JOSÉ RIBEIRO</w:t>
      </w:r>
      <w:r>
        <w:rPr>
          <w:rFonts w:cs="Arial" w:ascii="Arial" w:hAnsi="Arial"/>
          <w:sz w:val="20"/>
          <w:szCs w:val="20"/>
        </w:rPr>
        <w:t>, matrícula nº 1536805, CPF nº 529.838.896-53, para fiscal do Contrato nº 002/2007-FUNTTEL-MC, assinado em 14 de junho de 2007, processo nº 53000.095051/2006-71, firmado com a Empresa PROAD Informática Ltda., cujo objeto é a compra de 7 (sete) notebooks de 1.0 GB de memória RAM, em conformidade com o que consta da Ata de Registro de Preços n° 03/2006 do Instituto Nacional de Colonização e Reforma Agrária – INCRA, Pregão nº 09/2006, consoante ao Processo INCRA/BR nº 54000000544/2006-02, a Lei N. º 10.520, de 17 de julho de 2002, publicada no DOU de 18 de julho de 2002, o Decreto n° 3.931, de 19 de setembro de 2001 e o Decreto N.º 3.555 de 08 de agosto de 2000, publicado no DOU de 09 de agosto de 2000, que regulamenta a modalidade de Pregão, subsidiariamente as normas da Lei N.º 8666/9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 4º Designar os servidores do Ministério das Comunicações </w:t>
      </w:r>
      <w:r>
        <w:rPr>
          <w:rFonts w:cs="Arial" w:ascii="Arial" w:hAnsi="Arial"/>
          <w:bCs/>
          <w:sz w:val="20"/>
          <w:szCs w:val="20"/>
        </w:rPr>
        <w:t>MARIA JOSINA LÔBO MENNA BARRETO</w:t>
      </w:r>
      <w:r>
        <w:rPr>
          <w:rFonts w:cs="Arial" w:ascii="Arial" w:hAnsi="Arial"/>
          <w:sz w:val="20"/>
          <w:szCs w:val="20"/>
        </w:rPr>
        <w:t xml:space="preserve">, matrícula nº 695519, CPF nº 136.916.942-68 e, em seus impedimentos o servidor </w:t>
      </w:r>
      <w:r>
        <w:rPr>
          <w:rFonts w:cs="Arial" w:ascii="Arial" w:hAnsi="Arial"/>
          <w:bCs/>
          <w:sz w:val="20"/>
          <w:szCs w:val="20"/>
        </w:rPr>
        <w:t>LINCOLN JOSÉ RIBEIRO</w:t>
      </w:r>
      <w:r>
        <w:rPr>
          <w:rFonts w:cs="Arial" w:ascii="Arial" w:hAnsi="Arial"/>
          <w:sz w:val="20"/>
          <w:szCs w:val="20"/>
        </w:rPr>
        <w:t>, matrícula nº 1536805, CPF nº 529.838.896-53, para fiscal do Contrato nº 003/2007-FUNTTEL-MC, assinado em 19 de junho de 2007, processo nº 53000.002504/2007-13, firmado com a Empresa INFORMATIC – Comércio e Representação Ltda., cujo objeto é a compra de 03 (três) palmtops, em conformidade com o que consta da Ata de Registro de Preços n° 10/2006 do Instituto Nacional de Colonização e Reforma Agrária – INCRA, Pregão nº 45/2006, consoante ao Processo INCRA/BR nº 54000000544/2006-02, a Lei N.º 10.520, de 17 de julho de 2002, publicada no DOU de 18 de julho de 2002, o Decreto n° 3.931, de 19 de setembro de 2001 e o Decreto N.º 3.555 de 08 de agosto de 2000, publicado no DOU de 09 de agosto de 2000, que regulamenta a modalidade de Pregão, subsidiariamente as normas da Lei N.º 8666/9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 5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ERTO PINTO MARTI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ublicado no Boletim de Serviço n.º 26 de 29/06/2007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5/2007, de 26 de junh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5/2007, de 26 de junh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3:00Z</dcterms:created>
  <dc:creator>mario.kotani</dc:creator>
  <dc:description/>
  <cp:keywords/>
  <dc:language>en-US</dc:language>
  <cp:lastModifiedBy>priscilla.carvalho</cp:lastModifiedBy>
  <dcterms:modified xsi:type="dcterms:W3CDTF">2012-05-31T19:22:00Z</dcterms:modified>
  <cp:revision>4</cp:revision>
  <dc:subject/>
  <dc:title>CONSELHO GESTOR DO FUNDO PARA O DESENVOLVIMENTO</dc:title>
</cp:coreProperties>
</file>