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 e considerando o disposto no parágrafo 27 do PARECER/MC/CONJUR/AST Nº 1727-2.29/2005, o que estabelece o Art. 2º d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creto nº 825, de 28 de maio de 1993, 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NDO deliberação tomada em sua 28ª Reunião Ordinária, realizada em 11 d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zembro de 2007, resolv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1º Aprovar Descentralização de Crédito que transfere da Unidade Gestora 410007 – Funttel para a Unidade Gestora 410042 - BNDES Agente Financeiro do Funttel, recursos orçamentários e financeiros no valor de R$ 9.608.902,18 (nove milhões, seiscentos e oito mil, novecentos e dois reais e dezoito centavos), para o projeto de fomento abaixo: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a l o 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 WiMax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329.031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 6.493.031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stimento 2.836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ção do Agente Financeiro sobre Fomento - BNDES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.871,1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 279.871,1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08.902,1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Os recursos a serem transferidos da UG-410007 - Funttel, estão classificados na funcional programática 24.572.8025.4333.0001 - Natureza de Despesa 33.90.39.99 - Outros Serviços de Terceiros Pessoa Jurídi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3º Autorizar o repasse dos recursos empenhados pelo Artigo 2º da Resolução nº 49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ursos não-reembolsáveis para o exercício 200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a l o 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mada Pública MCT/FINEP/MC/FUNTTEL - Plataformas para Conteúdos Digitais - 01/200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ção do Agente Financeiro sobre Fomento - Finep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8.6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4º Autorizar o repasse dos recursos empenhados pelo Artigo 3º da Resolução nº 49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ursos não-reembolsáveis para o exercício 200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a l o 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mada Pública MCT/FINEP/MC/FUNTTEL - Áreas Temáticas Prioritárias - 02/200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3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ção do Agente Financeiro sobre Fomento - Finep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.119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5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12/12/2007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50/2007, de 11 de dezembro de 20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50/2007, de 11 de dezembro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58:00Z</dcterms:created>
  <dc:creator>mario.kotani</dc:creator>
  <dc:description/>
  <cp:keywords/>
  <dc:language>en-US</dc:language>
  <cp:lastModifiedBy>priscilla.carvalho</cp:lastModifiedBy>
  <dcterms:modified xsi:type="dcterms:W3CDTF">2012-05-31T19:20:00Z</dcterms:modified>
  <cp:revision>4</cp:revision>
  <dc:subject/>
  <dc:title>SECRETARIA EXECUTIVA</dc:title>
</cp:coreProperties>
</file>