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</w:t>
      </w:r>
      <w:r>
        <w:rPr>
          <w:rFonts w:cs="Arial" w:ascii="Arial" w:hAnsi="Arial"/>
          <w:b/>
          <w:bCs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trike/>
          <w:color w:val="000000"/>
          <w:sz w:val="20"/>
          <w:szCs w:val="20"/>
        </w:rPr>
        <w:t>36, de 01 de dezembro de 2005, resolve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FFFFFF"/>
          <w:sz w:val="20"/>
          <w:szCs w:val="20"/>
        </w:rPr>
      </w:pPr>
      <w:r>
        <w:rPr>
          <w:rFonts w:cs="Arial" w:ascii="Arial" w:hAnsi="Arial"/>
          <w:strike/>
          <w:color w:val="FFFFFF"/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 1º Designar os responsáveis abaixo relacionados, para praticarem atos de gestão orçamentária e financeira dos recursos alocados à Unidade Gestora 410007 - Fundo para o Desenvolvimento Tecnológico das Telecomunicações -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rdenador de Despesas: CARLOS ROBERTO PAIVA DA SILVA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Ordenador de Despesas Substituto: ANA CAROLINA GUERREIRO FERNANDES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Gestor Financeiro: VALÉRIA VASCONCELOS DE AMORIM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Gestor Financeiro Substituto: CLAUDIA SANTA RITA DE QUEIROZ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formidade dos Registros de Gestão: MARIA JOSINA LÔBO MENNA BARRETO,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Conformidade dos Registros de Gestão Substituta: FLAVIA SAUL HAAS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 2º Tornar sem efeito a Resolução nº 44, de 08 de maio de 2007, publicada no DOU de 10 de maio de 2007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Art 3º Esta Resolução entra em vigor na data de sua publicação.</w:t>
      </w:r>
    </w:p>
    <w:p>
      <w:pPr>
        <w:pStyle w:val="Normal"/>
        <w:jc w:val="both"/>
        <w:rPr>
          <w:rFonts w:ascii="Arial" w:hAnsi="Arial" w:cs="Arial"/>
          <w:strike/>
          <w:color w:val="343334"/>
          <w:sz w:val="20"/>
          <w:szCs w:val="20"/>
        </w:rPr>
      </w:pPr>
      <w:r>
        <w:rPr>
          <w:rFonts w:cs="Arial" w:ascii="Arial" w:hAnsi="Arial"/>
          <w:strike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343334"/>
          <w:sz w:val="20"/>
          <w:szCs w:val="20"/>
        </w:rPr>
      </w:pPr>
      <w:r>
        <w:rPr>
          <w:rFonts w:cs="Arial" w:ascii="Arial" w:hAnsi="Arial"/>
          <w:b/>
          <w:strike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>Publicado no Diário Oficial da União em 18/03/2008.</w:t>
      </w:r>
      <w:r>
        <w:rPr>
          <w:rFonts w:cs="Arial" w:ascii="Arial" w:hAnsi="Arial"/>
          <w:color w:val="343334"/>
          <w:sz w:val="20"/>
          <w:szCs w:val="20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57, de 02/12/2008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52/2008, de 13 de março de 2008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52/2008, de 13 de março de 200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57_Designa_Responsaveis_Legais_Ordenacao_Despesas_Gestao_Financeira_Conformidade_Registros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9:00Z</dcterms:created>
  <dc:creator>mario.kotani</dc:creator>
  <dc:description/>
  <cp:keywords/>
  <dc:language>en-US</dc:language>
  <cp:lastModifiedBy>priscilla.carvalho</cp:lastModifiedBy>
  <dcterms:modified xsi:type="dcterms:W3CDTF">2012-05-31T19:05:00Z</dcterms:modified>
  <cp:revision>4</cp:revision>
  <dc:subject/>
  <dc:title>CONSELHO GESTOR DO FUNDO PARA O</dc:title>
</cp:coreProperties>
</file>