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feridas pelo art. 2º da Resolução nº 36, de 01 de dezembro de 2005, resolv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Designar os responsáveis abaixo relacionados, para praticarem atos de gestão orçamentária e financeira dos recursos alocados à Unidade Gestora 410007 - Fundo para o Desenvolvimento Tecnológico das Telecomunicações - Funtte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rdenador de Despesas: CARLOS ROBERTO PAIVA DA SILV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rdenador de Despesas Substituto: ERICA COSTA MELLO DE MORA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Gestor Financeiro: VALÉRIA VASCONCELOS DE AMORIM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estor Financeiro Substituto: GLADSTONE DE CASTRO MORA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formidade dos Registros de Gestão: MARIA JOSINA LÔBO MENNA BARRET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formidade dos Registros de Gestão Substituto: ROSA MARIA EVANGELIST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Designar os servidores abaixo indicados para exercer atribuições da Secretaria Executiva do Conselho Gestor do Fundo para o Desenvolvimento Tecnológico das Telecomunicações - Funttel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cretário-Executivo: CARLOS ROBERTO PAIVA DA SILV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cretário-Adjunto: VALÉRIA VASCONCELOS DE AMORI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Tornar sem efeito a Resolução nº 52,de 13 de março de 2008, publicada no DOU de 18 de março de 2008 e a Resolução nº 43, de 08 de maio de 2007, publicada no DOU de 10 de maio de 2007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4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04/12/2008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57/2008, de 02 de dezembro de 2008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57/2008, de 02 de dezembro de 200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09:00Z</dcterms:created>
  <dc:creator>mario.kotani</dc:creator>
  <dc:description/>
  <cp:keywords/>
  <dc:language>en-US</dc:language>
  <cp:lastModifiedBy>priscilla.carvalho</cp:lastModifiedBy>
  <dcterms:modified xsi:type="dcterms:W3CDTF">2012-05-31T19:04:00Z</dcterms:modified>
  <cp:revision>3</cp:revision>
  <dc:subject/>
  <dc:title>SECRETARIA EXECUTIVA</dc:title>
</cp:coreProperties>
</file>