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PRESIDENTE DO CONSELHO GESTOR DO FUNDO PARA O DESENVOLVIMENTO TECNOLÓGICO DAS TELECOMUNICAÇÕES - FUNTTEL, no uso das atribuições que lhe foram conferidas pelo art. 2º da Resolução Nº 36, de 01 de dezembro de 2005 e considerando o disposto no parágrafo 27 do PARECER/MC/CONJUR/AST Nº 1727-2.29/2005, o que estabelece o Art. 2º do Decreto Nº 825, de 28 de maio de 1993, resolv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1º Autorizar sejam repassados pelo Ministério das Comunicações - Fundo para o Desenvolvimento Tecnológico das Telecomunicações - Funttel (UG-410007) à Financiadora de Estudos e Projetos - Finep R$ 1.912.339,20 (um milhão, novecentos e doze mil, trezentos e trinta e nove reais e vinte centavos) para o projeto reembolsável abaixo, aprovados na 28ª Reunião Ordinária do Conselho Gestor do Funttel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to/Executo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 l o 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to Reembolsável Solução Brasileira para TV Digital - Linear Equipamentos Eletrônicos S/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56.64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uneração do Agente Financeiro sobre Financiamento 3% - Finep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.699,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12.339,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2º Esta Resolução entra em vigor na data de sua publicação.</w:t>
      </w:r>
    </w:p>
    <w:p>
      <w:pPr>
        <w:pStyle w:val="Normal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ROBERTO PINTO MARTINS</w:t>
      </w:r>
    </w:p>
    <w:p>
      <w:pPr>
        <w:pStyle w:val="Normal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residente do Conselho Gestor</w:t>
      </w:r>
    </w:p>
    <w:p>
      <w:pPr>
        <w:pStyle w:val="Normal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343334"/>
          <w:sz w:val="20"/>
          <w:szCs w:val="20"/>
        </w:rPr>
        <w:t>Publicado no Diário Oficial da União em 03/12/2008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58/2008, de 02 de dezembro de 2008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58/2008, de 02 de dezembro de 200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10:00Z</dcterms:created>
  <dc:creator>mario.kotani</dc:creator>
  <dc:description/>
  <cp:keywords/>
  <dc:language>en-US</dc:language>
  <cp:lastModifiedBy>priscilla.carvalho</cp:lastModifiedBy>
  <dcterms:modified xsi:type="dcterms:W3CDTF">2012-05-31T19:04:00Z</dcterms:modified>
  <cp:revision>3</cp:revision>
  <dc:subject/>
  <dc:title>CONSELHO GESTOR DO FUNDO PARA O DESENVOLVIMENTO</dc:title>
</cp:coreProperties>
</file>