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PRESIDENTE DO CONSELHO GESTOR DO FUNDO PARA O DESENVOLVIMENTO TECNOLÓGICO DAS TELECOMUNICAÇÕES - FUNTTEL, no uso das atribuições que lhe foram conferidas pelo art. 2º da Resolução nº 36, de 01 de dezembro de 2005 e considerando o disposto no parágrafo 27 do PARECER/MC/CONJUR/AST Nº 1727-2.29/2005, o que estabelece o Art. 2º do Decreto nº 825, de 28 de maio de 1993, resolv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1º Autorizar sejam repassados pelo Ministério das Comunicações - Fundo para o Desenvolvimento Tecnológico das Telecomunicações - Funttel (UG-410007) à Financiadora de Estudos e Projetos - Finep R$ 18.143.360,00 (dezoito milhões, cento e quarenta e três mil, trezentos e sessenta reais) para projetos reembolsáveis e R$ 544.300,80 (quinhentos e quarenta e quatro mil, trezentos reais e oitenta centavos) para remuneração do Agente Financeiro sobre financiamento, conforme tabela abaixo, aprovados nas 28ª e 32ª Reuniões Ordinárias do Conselho Gestor do Funttel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to/Executo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 l o 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tos a serem contratados no início do exercício 200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43.36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uneração do Agente Financeiro sobre Financiamento 3% - Finep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.300,8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87.660,8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rt. 2º Autorizar sejam repassados pelo Ministério das Comunicações - Fundo para o Desenvolvimento Tecnológico das Telecomunicações - Funttel (UG-410007) à Financiadora de Estudos e Projetos - Finep R$ 24.043.130,00 (vinte e quatro milhões, quarenta e três mil, cento e trinta reais) para projetos não-reembolsáveis na CHAMADA PÚBLICA MCT/FINEP/MC/FUNTTEL ÁREAS TEMÁTICAS PRIORITÁRIAS - 01/2009 a ser realizada no início de 2009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3º 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ROBERTO PINTO MARTINS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29/12/2008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59/2008, de 21 de dezembro de 2008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59/2008, de 21 de dezembro de 200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11:00Z</dcterms:created>
  <dc:creator>mario.kotani</dc:creator>
  <dc:description/>
  <cp:keywords/>
  <dc:language>en-US</dc:language>
  <cp:lastModifiedBy>priscilla.carvalho</cp:lastModifiedBy>
  <dcterms:modified xsi:type="dcterms:W3CDTF">2012-05-31T19:03:00Z</dcterms:modified>
  <cp:revision>3</cp:revision>
  <dc:subject/>
  <dc:title>SECRETARIA EXECUTIVA</dc:title>
</cp:coreProperties>
</file>