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° da Resolução n° 36, de 01 de dezembro de 2005, e tendo em vista o disposto no art. 67, da Lei n° 8.666, de 21 de junho de 1993, resolv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1º Designar o servidor LINCOLN JOSÉ RIBEIRO, Matrícula: 01536805, CPF: 529.838.896-53, e, em seus impedimentos, o servidor ANDRÉ LUIZ TEIXEIRA GONÇALVES, Matricula: 01580946, CPF: 592.374.902-59 para atuar como fiscal do Contrato nº 001/2009/FUNTTEL, assinado em 30 de setembro de 2009, processo nº 53000.024651/2009-06, formado com a Empresa ITAUTEC S.A - GRUPO ITAUTEC cujo o objeto é a compra de 15 (quinze) notebooks em conformidade com o que consta da ata de registro de preços nº 7-A/2009 da Controladoria Geral da União, do Pregão Eletrônico nº 12/2009, consoante ao Processo nº 00190.036650/2008-69, a Lei nº 10.520, de 17 de julho de 2002, o decreto nº 3.931, de 19 de setembro de 2001 e o Decreto nº 3.555 de 08 de agosto de 2000, que regulamenta a modalidade de Pregão, subsidiariamente as normas da Lei nº 8.666/93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05/02/2010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65/2010, de 29 de janeiro de 201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65/2010, de 29 de janeiro de 20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4:00Z</dcterms:created>
  <dc:creator>mario.kotani</dc:creator>
  <dc:description/>
  <cp:keywords/>
  <dc:language>en-US</dc:language>
  <cp:lastModifiedBy>priscilla.carvalho</cp:lastModifiedBy>
  <dcterms:modified xsi:type="dcterms:W3CDTF">2012-05-31T19:00:00Z</dcterms:modified>
  <cp:revision>3</cp:revision>
  <dc:subject/>
  <dc:title>CONSELHO GESTOR DO FUNDO PARA</dc:title>
</cp:coreProperties>
</file>