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E2C2D"/>
        </w:rPr>
      </w:pPr>
      <w:r>
        <w:rPr>
          <w:color w:val="2E2C2D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E2C2D"/>
          <w:sz w:val="20"/>
          <w:szCs w:val="20"/>
        </w:rPr>
        <w:t>Autoriza repasse de recursos reembolsáveis ao Agente Financeiro Finep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feridas pelo art. 2º da Resolução nº 36, de 01 de dezembro de 2005, resolv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. 1º Autorizar sejam repassados pelo Ministério das Comunicações - Fundo para o Desenvolvimento Tecnológico das Telecomunicações - Funttel (UG-410007) à Financiadora de Estudos e Projetos - Finep (UG-410049) R$ 50.000.000,00 (cinquenta milhões de reais) para contratação de projetos reembolsáveis nos termos da Resolução nº 66, de 28 de outubro de 2010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rt. 1º Autorizar que sejam repassados pelo Ministério das Comunicações - Fundo para o Desenvolvimento Tecnológico das Telecomunicações - Funttel (UG-410007) à Financiadora de Estudos e Projetos - Finep (UG- 365001, Gestão 36801) R$ 50.000.000,00 (cinquenta milhões de reais) para contratação de projetos reembolsáveis nos termos da Resolução nº 66, de 28 de outubro de 2010.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alterada pela Resolução nº 72, de 28/12/2010)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4/11/2010.</w:t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67/2010, de 22 de novembro de 2010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67/2010, de 22 de novembro de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72_Altera_Resolucao_67_2010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6:00Z</dcterms:created>
  <dc:creator>mario.kotani</dc:creator>
  <dc:description/>
  <cp:keywords/>
  <dc:language>en-US</dc:language>
  <cp:lastModifiedBy>priscilla.carvalho</cp:lastModifiedBy>
  <dcterms:modified xsi:type="dcterms:W3CDTF">2012-05-31T18:56:00Z</dcterms:modified>
  <cp:revision>6</cp:revision>
  <dc:subject/>
  <dc:title>SECRETARIA EXECUTIVA</dc:title>
</cp:coreProperties>
</file>