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elatório Técnico das Atividades Desenvolvidas (FINAL)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5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2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FF" w:val="clear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SÃO DIGITAL PARA A JUVENTUDE RURA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amada/ano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01/2011 “Apoio à capacitação da juventude rural no uso das Tecnologias da Informação e Comunicação”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o de Cooperação nº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colo nº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ordenador(a)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ituição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ha Temática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ítulo do Projeto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financiado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íodo de duração 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Objetivo / Resumo do projeto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Descritivo de meia página)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. Recursos financeiros aplicados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. Recursos financeiros não aplicados, com justificativa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. Avaliação do cumprimento das metas propostas pelos projetos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. Síntese dos resultados obtidos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11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920"/>
        <w:gridCol w:w="1591"/>
      </w:tblGrid>
      <w:tr>
        <w:trPr>
          <w:tblHeader w:val="true"/>
          <w:trHeight w:val="26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1 Produção Técnica-Científic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s e/ou aplicativos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 Didático ou Instrucional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údo audiovisual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 de Curta Duração Ministrado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Ministrada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ção de Evento (seminários, encontros e etc)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ório de Pesquisa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s Técnicos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os (especificar)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5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45"/>
        <w:gridCol w:w="1590"/>
        <w:gridCol w:w="1590"/>
      </w:tblGrid>
      <w:tr>
        <w:trPr>
          <w:tblHeader w:val="true"/>
          <w:trHeight w:val="319" w:hRule="exact"/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2 Produção Bibliográfica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cionai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rangeiras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 e Capítulo de Livro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go Publicado em Periódico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lho Publicado em Anais de Event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o em Jornal ou Revista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ácio, posfáci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a Produção Bibliográfica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0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920"/>
        <w:gridCol w:w="1590"/>
      </w:tblGrid>
      <w:tr>
        <w:trPr>
          <w:tblHeader w:val="true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3 Formação de Recursos Human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os de Doutorado envolvidos no projet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os de Mestrado envolvidos no projet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os de Aperfeiçoamento ou Especialização envolvidos no projet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os de Graduação colaboradore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nos de Graduação bolsista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10"/>
        <w:gridCol w:w="3030"/>
      </w:tblGrid>
      <w:tr>
        <w:trPr>
          <w:tblHeader w:val="true"/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4 Melhoria da Infra-Estrutur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</w:tr>
      <w:tr>
        <w:trPr>
          <w:cantSplit w:val="true"/>
        </w:trPr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ão de Laboratório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rvo Bibliográfico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a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Atendimento aos objetivos do Termo de cooperação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 Relevância do projeto financiado para o desenvolvimento das áreas de conhecimento.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Bens patrimoniáveis 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istar todos os equipamentos patrimoniáveis, com descrição de Marca, Modelo, Série, acessórios, etc)</w:t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</w:tabs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Impactos dos projetos, sob as seguintes vertentes: </w:t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1. Tecnológica;</w:t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2. Científica;</w:t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36" w:leader="none"/>
        </w:tabs>
        <w:spacing w:lineRule="atLeast" w:line="20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3. Impactos sócio-econômicos do projeto</w:t>
      </w:r>
    </w:p>
    <w:tbl>
      <w:tblPr>
        <w:tblW w:w="9510" w:type="dxa"/>
        <w:jc w:val="left"/>
        <w:tblInd w:w="-1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15"/>
        <w:gridCol w:w="2940"/>
        <w:gridCol w:w="1380"/>
        <w:gridCol w:w="1255"/>
        <w:gridCol w:w="20"/>
      </w:tblGrid>
      <w:tr>
        <w:trPr>
          <w:trHeight w:val="526" w:hRule="exac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e Indicadores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ário Inicial/Previs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(quando da elaboração do projeto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ário após realiz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das atividades do projeto</w:t>
            </w:r>
          </w:p>
        </w:tc>
      </w:tr>
      <w:tr>
        <w:trPr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tativ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úmero de Bolsistas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Número de Beneficiários do projeto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unicípios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amílias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essoas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utros (assentamentos, comunidades tradicionais e etc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Impactos na renda e emprego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úmero de capacitações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/>
            </w:pPr>
            <w:r>
              <w:rPr>
                <w:b w:val="false"/>
                <w:bCs w:val="false"/>
                <w:sz w:val="18"/>
              </w:rPr>
              <w:t xml:space="preserve">Número de pessoas capacitadas (direto)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úmero de pessoas capacitadas (indireto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/>
            </w:pPr>
            <w:r>
              <w:rPr>
                <w:b w:val="false"/>
                <w:bCs w:val="false"/>
                <w:sz w:val="18"/>
              </w:rPr>
              <w:t>Índice de Desenvolvimento Humano Municipal (IDH-M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Renda média da população atingida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Outros Indicadores (criar em função do projeto)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0. Relatar principais dificuldades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 Atividades futuras / perspectivas de continuidade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 Conclusão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</w:t>
      </w:r>
    </w:p>
    <w:p>
      <w:pPr>
        <w:pStyle w:val="Normal"/>
        <w:spacing w:lineRule="atLeast" w:line="200"/>
        <w:jc w:val="both"/>
        <w:rPr/>
      </w:pPr>
      <w:r>
        <w:rPr/>
        <w:t>Data, nome completo e assinatura do(a) Coordenador(a) do Projet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</w:t>
      </w:r>
    </w:p>
    <w:p>
      <w:pPr>
        <w:pStyle w:val="Normal"/>
        <w:spacing w:lineRule="atLeast" w:line="200"/>
        <w:jc w:val="both"/>
        <w:rPr/>
      </w:pPr>
      <w:r>
        <w:rPr/>
        <w:t>Data, nome completo e assinatura do(a) Pró-Reitor(a)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OBS: É necessário que este Relatório Final tenha a aprovação da Diretoria e/ou Pró-Reitoria ou instância responsável na Instituição pelo acompanhamento de projetos. Por exemplo: A Pró-reitoria de Extensão encaminha o relatório assinado pelo Coordenador(a) do Projeto. Não serão aceitos Relatórios apenas com a assinatura  do(a) Coordenador(a).</w:t>
      </w:r>
    </w:p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20" w:top="20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TO: INCLUSÃO DIGITAL PARA A JUVENTUDE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040" cy="7753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46" r="-5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s Comunicações</w:t>
    </w:r>
  </w:p>
  <w:p>
    <w:pPr>
      <w:pStyle w:val="Header"/>
      <w:jc w:val="center"/>
      <w:rPr/>
    </w:pPr>
    <w:r>
      <w:rPr/>
      <w:t>Secretaria de Inclusão Digital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MT;Arial" w:hAnsi="ArialMT;Arial" w:cs="ArialMT;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16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9LVL1">
    <w:name w:val="WW_CharLFO9LVL1"/>
    <w:qFormat/>
    <w:rPr>
      <w:rFonts w:eastAsia="Times New Roman" w:cs="Calibri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eastAsia="Arial Unicode MS" w:cs="Arial Unicode MS"/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1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6:00Z</dcterms:created>
  <dc:creator>Venus</dc:creator>
  <dc:description/>
  <cp:keywords/>
  <dc:language>en-US</dc:language>
  <cp:lastModifiedBy>cristiano.passos</cp:lastModifiedBy>
  <cp:lastPrinted>2011-07-25T11:35:00Z</cp:lastPrinted>
  <dcterms:modified xsi:type="dcterms:W3CDTF">2013-03-28T14:04:00Z</dcterms:modified>
  <cp:revision>15</cp:revision>
  <dc:subject/>
  <dc:title>Ato da Diretoria Executiva</dc:title>
</cp:coreProperties>
</file>