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ISO DE HABILITAÇÃO Nº 09- PROCESSO Nº 53000.040116/201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ROCEDIMENTO SELETIVO PARA A OBTENÇÃO DA OUTORGA PARA A EXECUÇÃO DO SERVIÇO DE RADIODIFUSÃO SONORA EM FREQUÊNCIA MODULADA, COM FINS EXCLUSIVAMENTE EDUCATIVO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LATÓRIO DOS MUNICÍPIOS, CANAIS E CONCORRENT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 53000.049133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ARAPIRACA/ 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61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LASSE: A4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44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 DE ALAGOAS -IF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DIREITO PÚBLIC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66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E EDUCATIVA SANTA CECÍLIA - FUNCES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61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VERENDO CÍCERO MENEZ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56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34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ITACOATIARA/ 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89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TIVA NOVA ALIANÇ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365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 049138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JEQUIÉ/ 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1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 DIREITO PÚBLIC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73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E DE COMUNICAÇÃO VALENÇA - FCC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68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4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ESTADUAL DO SUDOESTE DA BAHIA - UES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 DIREITO PÚBLIC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437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O GAY DA BAHIA (GGB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6772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37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ILHÉUS/ 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86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 ESTADUAL DE SANTA CRU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 DIREITO PUBLIC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7831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45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36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ITABUNA/ 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81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1</w:t>
            </w:r>
          </w:p>
        </w:tc>
      </w:tr>
      <w:tr>
        <w:trPr>
          <w:trHeight w:val="5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5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ZECA JATOB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10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O GAY DA BAHIA (GGB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6775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35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FEIRA DE SANTANA/ 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300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ESTADUAL DE FEIRA DE SANT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 DIREITO PÚBLIC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414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DE RADIODIFUSÃO EDUCATIVA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70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4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 DE COMUNICAÇÃO SOCIAL DO ESTADO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73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LÍDER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424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ZECA JATOB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9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CAT-SOCIEDADE CIENTÍFICA E CULTURAL ANÍSIO TEXEI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179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O GAY DA BAHIA (GGB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376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39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JUAZEIRO DO NORTE/ 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12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FEDERAL DO CEARA- UF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DIREITO PÚBLIC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76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70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USA EDUCACIONAL S/SIMPLES LTD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61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DORA DO CARIR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45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O BEM ESTAR SOCIAL PADRE CICERO ROMÃO BATIS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98/2011</w:t>
            </w:r>
          </w:p>
        </w:tc>
      </w:tr>
      <w:tr>
        <w:trPr>
          <w:trHeight w:val="33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MEMORIAL PADRE CICER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DIREITO PÚBLIC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1705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40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/>
            </w:pPr>
            <w:r>
              <w:rPr>
                <w:b/>
              </w:rPr>
              <w:t>MUNICÍPIO: ANÁPOLIS/ 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17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SÃO MIGUEL ARCAN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51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 UNIVERSITÁRIO DE ANÁPOLIS - UNIEVANGÉL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1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 DE EDUCAÇÃO , CIÊNCIA E TECNOLOGIA DE GOI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DIREITO PÚBLIC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431/2011</w:t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ALZIRA DA SILVA CORRÊ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7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PAI ETERN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26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41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RIO VERDE/ 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2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ENCIA E TECNOLOGIA GOIA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DIREITO PÚBLIC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3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PAI ETERN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2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SANTA HELE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7786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42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SÃO JOSÉ DE RIBAMAR/ 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36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NAGIB HAICK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708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CIONAL E CULTURAL N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64/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44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UBERABA/ M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82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3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ITURA MUNICIPAL DE UBERAB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6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EDADE EDUCACIONAL UBERABENS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64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GIONAL DE RADIODIFU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684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ENCIA E TECNOLOGIA DO TRIÂNGULO MINEIR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024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43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MONTES CLAROS/ M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58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A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ENCIA  E TECNOLOGIA DO NORTE DE MINAS GERAIS – CAMPUS MONTES CLA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DIREITO PÚBLIC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783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FEDERAL DE MINAS GERAIS - UFM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 INTERN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07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CLANC-FUNDAÇÃO CLARÃO DO NORTE DE COMUNICAÇÃO EDUCAÇÃO E CULTU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88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FÉ E ALEGRIA DO BRAS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61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44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44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OLA DE ARTES E MUSEU DE MONTES CLA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DIREITO PRIVAD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50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GIONAL DE RADIODIFU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720/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45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GOVERNADOR VALADARES/ M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35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ÁDIO TV EDUCATIVA RIO DO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86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 DE MINAS GERAI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721/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 53000.049146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DOURADOS/ 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42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UNIVERSIDADE FEDERAL DA GRANDE DOUR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740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DE COMUNICAÇÃO EDUCATIVA DE RADIODIFUSÃ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44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GIONAL DE RADIODIFU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704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TIVA NOVA ALIANÇ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3638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48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MARABÁ/ 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86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744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FEDERAL DO PAR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087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 , CIÊNCIA E TECNOLOGIA DO PAR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717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CIONAL E CULTURAL N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6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MÃEZINHA MILAGROSA DE NAZARÉ DE COMUNIC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35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CIONAL RIO OND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56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TIVA E CULTURAL MISSÃO AMAZÔ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33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 DO PARÁ – CAMPUS RURAL DE MARABÁ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41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CULTURAL ALZIRA DA SILVA CORRÊ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67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GIONAL DE RADIODIFU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70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E EDUCACIONAL DE  DOM ELISE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2164/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47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SANTARÉM/ 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300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ENCIA E TECNOLOGIA DO PAR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71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ABLOCA DE CULTURA AMAZÔNICA DE COMUNICAÇÃO- CAMPUS SANTAR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369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 53000.049150/20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 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CAMPINA GRANDE / P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 255 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FEDERAL DE CAMPINA GRAN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DIREITO PUBLIC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550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ESTADUAL DA PARAÍB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25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 , CIENCIA E TECNOLOGIA DA PARAÍB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441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SPERANÇA E VIDA - FEV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681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PEDRO AMÉR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59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37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53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LONDRINA/ P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4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 FEDERAL DE EDUCAÇÃO CIÊNCIA E TECNOLOGIA DO  PAR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611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ALZIRA DA SILVA CORRÊ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6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ITUTO FILADÉLFIA DE LONDRIN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6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NACIONAL DOS APOSENTADOS, PENSIONISTAS E IDOSOS FORÇA SINDICAL- CENTRO DE RADIO E TELEVI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140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57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PARANAGUÁ/ P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2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 FEDERAL DE EDUCAÇÃO CIÊNCIA E TECNOLOGIA DO  PAR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6116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59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MACAÉ/ R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3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44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3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ALZIRA DA SILVA CORRÊ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69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60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NOVA FRIBURGO/ R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1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O FEDERAL DE EDUCAÇÃO TECNOLÓGICA CELSO SUCKO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00.058587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62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BARRA MANSA/ R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9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 B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NHUMA MANIFESTAÇÃO DE INTERES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64/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CHAPECÓ/ S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1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UNIVERSITARIA DO DESENVOLVIMENTO DO OESTE (FUNDES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6943/2011 (Vol. I e II)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E EDUCACIONAL BIGUAÇ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51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 , CIÊNCIA E TECNOLOGIA DE SANTA CATARINA (IF-SC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021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FEDERAL DA FRONTEIRA SUL (UFF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43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UNIVERSIDADE DO OESTE DE SANTA CATARI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62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UNIVERSIDADE DO ESTADO DE SANTA CATARINA - UDES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41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63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CRICIÚMA/ S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04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CIONAL DE CRICIÚMA - FUC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72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ÂNGELO RED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44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E DUCACIONAL BIGUAÇ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511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ÇÃO BENEFICENTE DA INDÚSTRIA CARBONÍFERA DE SANTA CATARINA - SAT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004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 DE SANTA CATARINA – IF-SC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02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UNIVERSIDADE DO ESTADO DE SANTA CATARINA - UDES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42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68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ARAÇATUBA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7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ASSISTENCIAL, CULTURAL E EDUCACIONAL DE BIRIGU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89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ONDA VERDE DE RADIODIFUSÃO BRAS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60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MUND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5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NACIONAL DOS APOSENTADOS, PENSIONISTAS E IDOSOS FORÇA SINDICAL- CENTRO DE RADIO E TELEVI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13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AO REGIONAL DE RADIODIFU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69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ONÉSIMO RODRIGUES DE BAR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63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NIVALDO FRANCO BUE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01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ALZIRA DA SILVA CORRÊ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73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69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ITAPETININGA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25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 A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-ARGO FUNDAÇÃO DE RÁDIO E TELEVI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45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ALZIRA DA SILVA CORR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6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MUND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5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CIONAL E PROFISSIONALIZANTE DE COMUNICAÇÃO E MARKE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70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ONDA VERDE DE RADIODIFUSÃO BRAS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60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GIONAL DE RADIODIFU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91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DAÇÃO ONÉSIMO RODRIGUES BAR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00.059639/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67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MARÍLIA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5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ONDA VERDE DE RADIODIFUSÃO BRAS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60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ENSINO EURÍPIDES SOARES DA RO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2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NACIONAL DOS APOSENTADOS, PENSIONISTAS E IDOSOS FORÇA SINDICAL- CENTRO DE RADIO E TELEVI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13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MUNDI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5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GIONAL DE RADIODIFU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70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ONÉSIMO RODRIGUES DE BAR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640/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65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RIBEIRÃO PRETO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36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A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ONDA VERDE DE RADIODIFUSÃO BRAS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607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ALZIRA DA SILVA CORRÊ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36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MUND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5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MARLENE TAVEIRA CINT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7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GIONAL DE RADIODIFU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68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DE RIBEIRÃO PRETO  - UNAER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24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66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FRANCA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74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 UNIVERSITÁRIO DE FRANCA – UNI-FACE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78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ONDA VERDE DE RADIODIFUSÃO BRAS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60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GIONAL DE RADIODIFU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672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rasília, _____ de ______________________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(assinatura)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nome completo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título de representação legal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9" w:top="1701" w:footer="454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  <w:highlight w:val="lightGray"/>
      </w:rPr>
      <w:t>xyz/ n° do processo/CXXXX/CGXX</w:t>
    </w:r>
  </w:p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  <w:r>
      <w:rPr/>
      <w:t xml:space="preserve"> </w:t>
    </w:r>
    <w:r>
      <w:rPr/>
      <w:t xml:space="preserve">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01" w:hanging="0"/>
      <w:jc w:val="both"/>
      <w:outlineLvl w:val="5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tulo6Char">
    <w:name w:val="Título 6 Char"/>
    <w:qFormat/>
    <w:rPr>
      <w:b/>
      <w:sz w:val="24"/>
    </w:rPr>
  </w:style>
  <w:style w:type="character" w:styleId="RecuodecorpodetextoChar">
    <w:name w:val="Recuo de corpo de text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2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010106">
    <w:name w:val="_A010106"/>
    <w:qFormat/>
    <w:pPr>
      <w:widowControl/>
      <w:tabs>
        <w:tab w:val="clear" w:pos="708"/>
        <w:tab w:val="decimal" w:pos="2736" w:leader="none"/>
      </w:tabs>
      <w:bidi w:val="0"/>
      <w:ind w:right="14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7:28:00Z</dcterms:created>
  <dc:creator>Ministério das Comunicações</dc:creator>
  <dc:description/>
  <cp:keywords/>
  <dc:language>en-US</dc:language>
  <cp:lastModifiedBy>Brisa Queiroz Martins</cp:lastModifiedBy>
  <cp:lastPrinted>2011-11-17T10:45:00Z</cp:lastPrinted>
  <dcterms:modified xsi:type="dcterms:W3CDTF">2012-08-28T20:34:00Z</dcterms:modified>
  <cp:revision>3</cp:revision>
  <dc:subject/>
  <dc:title>MINISTÉRIO DAS COMUNICAÇÕES</dc:title>
</cp:coreProperties>
</file>