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01/2013</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a Delegacia Regional de São Paulo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Delegacia Regional em São Paulo do Ministério das Comunicações, situada na Rua Mengenthaler, 592 B1-I, Mezanino (ECT) Vila Leopoldina – São Paulo/SP, CEP 05311-900 – São Paulo-SP 2 - diretamente no protocolo central da Delegacia Regional do Ministério das Comunicações em São Paulo, situado no endereço mencionado acima.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Delegacia Regional em São Paulo do Ministério das Comunicações ou entregue diretamente no protocolo central da Delegacia,</w:t>
      </w:r>
      <w:r>
        <w:rPr>
          <w:sz w:val="24"/>
          <w:szCs w:val="24"/>
        </w:rPr>
        <w:t xml:space="preserve"> no endereço acima mencionado, no prazo fixado neste Aviso. Qualquer documento postado e apresentado, de forma voluntária, pela entidade, após o esgotamento do prazo ou em endereço diverso do mencionado nesta Portaria,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17 de janeiro de 20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CEZAR SANTOS ALVAREZ</w:t>
      </w:r>
    </w:p>
    <w:p>
      <w:pPr>
        <w:pStyle w:val="Heading1"/>
        <w:rPr>
          <w:b w:val="false"/>
          <w:b w:val="false"/>
          <w:color w:val="000000"/>
        </w:rPr>
      </w:pPr>
      <w:r>
        <w:rPr>
          <w:b w:val="false"/>
          <w:color w:val="000000"/>
        </w:rPr>
        <w:t>Ministro de Estado das Comunicações, Interino</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01/2013</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p>
      <w:pPr>
        <w:pStyle w:val="Normal"/>
        <w:rPr>
          <w:sz w:val="24"/>
          <w:szCs w:val="24"/>
        </w:rPr>
      </w:pPr>
      <w:r>
        <w:rPr>
          <w:sz w:val="24"/>
          <w:szCs w:val="24"/>
        </w:rPr>
      </w:r>
    </w:p>
    <w:tbl>
      <w:tblPr>
        <w:tblW w:w="5802" w:type="dxa"/>
        <w:jc w:val="center"/>
        <w:tblInd w:w="0" w:type="dxa"/>
        <w:tblLayout w:type="fixed"/>
        <w:tblCellMar>
          <w:top w:w="0" w:type="dxa"/>
          <w:left w:w="70" w:type="dxa"/>
          <w:bottom w:w="0" w:type="dxa"/>
          <w:right w:w="70" w:type="dxa"/>
        </w:tblCellMar>
      </w:tblPr>
      <w:tblGrid>
        <w:gridCol w:w="752"/>
        <w:gridCol w:w="4083"/>
        <w:gridCol w:w="967"/>
      </w:tblGrid>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UF</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LOCALIDADE</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CANAL</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AC</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ssis Brasil</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AC</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ujari</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AC</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Jordão</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AC</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anta Rosa do Puru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AM</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Itamarati</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AM</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ão Sebastião do Uatumã</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mérica Dourad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ndaraí</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ndorinh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arro Alto</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arroca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onito</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Cabaceiras do Paraguaçu</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Cafarnaum</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Glóri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Ibitiar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Itaeté</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Jacaraci</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Jaguaripe</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Jiquiriçá</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Ourolândi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Pedro Alexandre</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Presidente Jânio Quadro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ão Félix</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erra Dourad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Teolândi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Uibaí</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Umburana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B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Urandi</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G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Água Fria de Goiá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G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Itaguaru</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G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Rialm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G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ão Domingo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G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ão Francisco de Goiá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G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Vila Propício</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raguanã</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arão de Grajaú</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om Lugar</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Campestre do Maranhão</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92</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Centro Novo do Maranhão</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Formosa da Serra Negr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Fortun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Gonçalves Dia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Governador Eugênio Barro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Jenipapo dos Vieira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Joselândi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Primeira Cruz</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M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enador La Rocque</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P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rejo Grande do Araguai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P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Inhangapi</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P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ão João da Pont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PA</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Terra Alt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PE</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Joaquim Nabuco</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PE</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ão José da Coroa Grande</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PE</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Xexéu</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R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Novo Horizonte do Oeste</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R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Pareci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RR</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majari</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RR</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onfim</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RR</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Pacaraim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RR</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Uiramutã</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lvorad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ragomina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raguacem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9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Araguanã</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ernardo Sayão</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Brejinho de Nazaré</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Divinópolis do Tocantin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Filadélfi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198</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Palmeiras do Tocantin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anta Fé do Araguai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ão Miguel do Tocantin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92</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ão Sebastião do Tocantin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Silvanópolis</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TO</w:t>
            </w:r>
          </w:p>
        </w:tc>
        <w:tc>
          <w:tcPr>
            <w:tcW w:w="4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333333"/>
                <w:sz w:val="24"/>
                <w:szCs w:val="24"/>
              </w:rPr>
            </w:pPr>
            <w:r>
              <w:rPr>
                <w:color w:val="333333"/>
                <w:sz w:val="24"/>
                <w:szCs w:val="24"/>
              </w:rPr>
              <w:t>Wanderlândia</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4"/>
                <w:szCs w:val="24"/>
              </w:rPr>
            </w:pPr>
            <w:r>
              <w:rPr>
                <w:color w:val="333333"/>
                <w:sz w:val="24"/>
                <w:szCs w:val="24"/>
              </w:rPr>
              <w:t>285</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07: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Daniella Borges Silverio Ferreira</cp:lastModifiedBy>
  <cp:lastPrinted>2013-01-08T10:23:00Z</cp:lastPrinted>
  <dcterms:modified xsi:type="dcterms:W3CDTF">2013-05-15T12:07:00Z</dcterms:modified>
  <cp:revision>2</cp:revision>
  <dc:subject>Modelo normal</dc:subject>
  <dc:title>Texto exemplo</dc:title>
</cp:coreProperties>
</file>