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2/2013</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sz w:val="24"/>
          <w:szCs w:val="24"/>
        </w:rPr>
      </w:pPr>
      <w:r>
        <w:rPr>
          <w:sz w:val="24"/>
          <w:szCs w:val="24"/>
        </w:rPr>
        <w:t xml:space="preserve">b.4) Nos terminais de auto-atendimento – TAA (sem conta no Banco do Brasil), seguindo o passo a passo: Acesse o sítio da Secretaria do Tesouro Nacional do Ministério da Fazenda, no endereço www.tesouro.fazenda.gov.br/gru, e clique na opção "Impressão GRU"; Preencha o formulário com os seguintes dados: Unidade Gestora (UG): 410003; Gestão: 00001 - Tesouro Nacional; Código de Recolhimento: 18822-0 - STN Outras Receitas; Clique em "Avançar"; Preencha os campos obrigatórios (sinalizados com um *); CNPJ ou CPF; Nome do contribuinte: (entidade ou pessoa física); Valor principal: 20,00; Valor total: 20,00; Clique em "Emitir GRU"; Imprima o boleto e faça o pagamento em qualquer agência do Banco do Brasil.  </w:t>
      </w:r>
    </w:p>
    <w:p>
      <w:pPr>
        <w:pStyle w:val="Normal"/>
        <w:rPr>
          <w:b/>
          <w:b/>
          <w:sz w:val="24"/>
          <w:szCs w:val="24"/>
        </w:rPr>
      </w:pPr>
      <w:r>
        <w:rPr>
          <w:b/>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a Delegacia Regional de São Paulo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Delegacia Regional em São Paulo do Ministério das Comunicações, situada na Rua Mengenthaler, 592 B1-I, Mezanino (ECT) Vila Leopoldina – São Paulo/SP, CEP 05311-900 – São Paulo-SP 2 - diretamente no protocolo central da Delegacia Regional do Ministério das Comunicações em São Paulo, situado no endereço mencionado acima.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Delegacia Regional em São Paulo do Ministério das Comunicações ou entregue diretamente no protocolo central da Delegacia,</w:t>
      </w:r>
      <w:r>
        <w:rPr>
          <w:sz w:val="24"/>
          <w:szCs w:val="24"/>
        </w:rPr>
        <w:t xml:space="preserve"> no endereço acima mencionado, no prazo fixado neste Aviso. Qualquer documento postado e apresentado, de forma voluntária, pela entidade, após o esgotamento do prazo ou em endereço diverso do mencionado nesta Portaria,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04 de fevereiro de 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XX/2013</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6832" w:type="dxa"/>
        <w:jc w:val="center"/>
        <w:tblInd w:w="0" w:type="dxa"/>
        <w:tblLayout w:type="fixed"/>
        <w:tblCellMar>
          <w:top w:w="0" w:type="dxa"/>
          <w:left w:w="108" w:type="dxa"/>
          <w:bottom w:w="0" w:type="dxa"/>
          <w:right w:w="108" w:type="dxa"/>
        </w:tblCellMar>
      </w:tblPr>
      <w:tblGrid>
        <w:gridCol w:w="817"/>
        <w:gridCol w:w="4945"/>
        <w:gridCol w:w="10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b/>
                <w:b/>
                <w:bCs/>
                <w:color w:val="333333"/>
                <w:sz w:val="24"/>
                <w:szCs w:val="24"/>
              </w:rPr>
            </w:pPr>
            <w:r>
              <w:rPr>
                <w:b/>
                <w:bCs/>
                <w:color w:val="333333"/>
                <w:sz w:val="24"/>
                <w:szCs w:val="24"/>
              </w:rPr>
              <w:t>UF</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b/>
                <w:b/>
                <w:bCs/>
                <w:color w:val="333333"/>
                <w:sz w:val="24"/>
                <w:szCs w:val="24"/>
              </w:rPr>
            </w:pPr>
            <w:r>
              <w:rPr>
                <w:b/>
                <w:bCs/>
                <w:color w:val="333333"/>
                <w:sz w:val="24"/>
                <w:szCs w:val="24"/>
              </w:rPr>
              <w:t>MUNICÍPI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b/>
                <w:b/>
                <w:bCs/>
                <w:color w:val="333333"/>
                <w:sz w:val="24"/>
                <w:szCs w:val="24"/>
              </w:rPr>
            </w:pPr>
            <w:r>
              <w:rPr>
                <w:b/>
                <w:bCs/>
                <w:color w:val="333333"/>
                <w:sz w:val="24"/>
                <w:szCs w:val="24"/>
              </w:rPr>
              <w:t>CA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amar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om Jesus da Serr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rejolând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ldeirão Grand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nápoli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ndeal</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rdeal da Silv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turam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loresta Azul</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entio do Our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ongog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taguaçu da Bah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tapé</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andaír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ucuruçu</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rcionílio Souz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ulungu do Morr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uquém de São Francisc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Novo Horizont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lanaltin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otiraguá</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etirolând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beirão do Larg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 Inê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Miguel das Mata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ubar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ítio do Mat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Terra Nov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rejo de Are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japió</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overnador Newton Bell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atobá</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Olinda Nova do Maranhã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residente Juscelin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residente Varga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na do Maranhã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E</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rnaubeira da Penh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E</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lmeirin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E</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ranatam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RN</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Vera Cruz</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bl>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08: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Daniella Borges Silverio Ferreira</cp:lastModifiedBy>
  <cp:lastPrinted>2013-01-08T10:23:00Z</cp:lastPrinted>
  <dcterms:modified xsi:type="dcterms:W3CDTF">2013-05-15T12:08:00Z</dcterms:modified>
  <cp:revision>2</cp:revision>
  <dc:subject>Modelo normal</dc:subject>
  <dc:title>Texto exemplo</dc:title>
</cp:coreProperties>
</file>