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7816478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3328796829"/>
            <w:bookmarkStart w:id="1" w:name="__Fieldmark__2_3328796829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3328796829"/>
            <w:bookmarkStart w:id="3" w:name="__Fieldmark__3_3328796829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