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1577432019"/>
            <w:bookmarkStart w:id="1" w:name="__Fieldmark__0_1577432019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1577432019"/>
            <w:bookmarkStart w:id="3" w:name="__Fieldmark__2_1577432019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1577432019"/>
            <w:bookmarkStart w:id="5" w:name="__Fieldmark__3_1577432019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1577432019"/>
            <w:bookmarkStart w:id="7" w:name="__Fieldmark__4_1577432019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1577432019"/>
            <w:bookmarkStart w:id="9" w:name="__Fieldmark__5_1577432019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1577432019"/>
            <w:bookmarkStart w:id="11" w:name="__Fieldmark__6_1577432019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1577432019"/>
            <w:bookmarkStart w:id="13" w:name="__Fieldmark__7_1577432019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