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4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0990691" r:id="rId2"/>
        </w:objec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GRAMAÇÃO ANUAL DE FÉ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417"/>
        <w:gridCol w:w="1560"/>
        <w:gridCol w:w="1275"/>
        <w:gridCol w:w="1134"/>
        <w:gridCol w:w="851"/>
        <w:gridCol w:w="849"/>
        <w:gridCol w:w="852"/>
        <w:gridCol w:w="850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7510</wp:posOffset>
                      </wp:positionH>
                      <wp:positionV relativeFrom="paragraph">
                        <wp:posOffset>122555</wp:posOffset>
                      </wp:positionV>
                      <wp:extent cx="365760" cy="438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38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45.6pt;mso-wrap-distance-left:9.05pt;mso-wrap-distance-right:9.05pt;mso-wrap-distance-top:0pt;mso-wrap-distance-bottom:0pt;margin-top:9.65pt;mso-position-vertical-relative:text;margin-left:-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 - MINISTÉRIO DAS COMUNICAÇÕES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PAGADORA - 004003000-DF-SPA/MC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 ORGANIZACION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GOZ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APE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E DO SERVIDOR</w:t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ÇÃ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RCÍCI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ÉRMI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GR.NATAL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ANT. FÉRIA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AL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2"/>
        <w:gridCol w:w="7757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O ÓRGÃO DE PESSOAL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DA CHE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68" w:right="868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7:00Z</dcterms:created>
  <dc:creator>MC</dc:creator>
  <dc:description/>
  <dc:language>en-US</dc:language>
  <cp:lastModifiedBy>MC</cp:lastModifiedBy>
  <cp:lastPrinted>2002-09-12T10:08:00Z</cp:lastPrinted>
  <dcterms:modified xsi:type="dcterms:W3CDTF">2003-05-19T16:20:00Z</dcterms:modified>
  <cp:revision>12</cp:revision>
  <dc:subject/>
  <dc:title>SIAPE</dc:title>
</cp:coreProperties>
</file>