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4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4470665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FÉRIAS E LICENÇA PRÊM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655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IDENTIFICAÇÃO DO REQUERENT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6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107315</wp:posOffset>
                </wp:positionV>
                <wp:extent cx="457200" cy="6026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2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4.55pt;mso-wrap-distance-left:9.05pt;mso-wrap-distance-right:9.05pt;mso-wrap-distance-top:0pt;mso-wrap-distance-bottom:0pt;margin-top:8.45pt;mso-position-vertical-relative:text;margin-left:-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8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1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lang w:val="es-ES_tradnl"/>
        </w:rPr>
      </w:pPr>
      <w:r>
        <w:rPr>
          <w:rFonts w:cs="Arial"/>
          <w:lang w:val="es-ES_tradn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326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SOLICITA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3_662937811"/>
            <w:bookmarkStart w:id="1" w:name="__Fieldmark__3_662937811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LICENÇA-PRÊM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4_662937811"/>
            <w:bookmarkStart w:id="3" w:name="__Fieldmark__4_662937811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FÉRIA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5_662937811"/>
            <w:bookmarkStart w:id="5" w:name="__Fieldmark__5_662937811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ALTERAÇÃO DE FÉRI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560"/>
        <w:gridCol w:w="834"/>
        <w:gridCol w:w="299"/>
        <w:gridCol w:w="2271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LICENÇA-PRÊMIO</w:t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AQUISITIVO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DE LICENÇA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7"/>
        <w:gridCol w:w="2409"/>
        <w:gridCol w:w="568"/>
        <w:gridCol w:w="3404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FÉRIAS</w:t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XERCÍCI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25_662937811"/>
            <w:bookmarkStart w:id="7" w:name="__Fieldmark__25_662937811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26_662937811"/>
            <w:bookmarkStart w:id="9" w:name="__Fieldmark__26_662937811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1"/>
        <w:gridCol w:w="992"/>
        <w:gridCol w:w="1417"/>
        <w:gridCol w:w="1"/>
        <w:gridCol w:w="1559"/>
        <w:gridCol w:w="708"/>
        <w:gridCol w:w="1"/>
        <w:gridCol w:w="282"/>
        <w:gridCol w:w="3"/>
        <w:gridCol w:w="2410"/>
      </w:tblGrid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rPr/>
            </w:pPr>
            <w:r>
              <w:rPr/>
              <w:t>ALTERAÇÃO DE FÉRIAS</w:t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NTERIOR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TUAL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39_662937811"/>
            <w:bookmarkStart w:id="11" w:name="__Fieldmark__39_662937811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2" w:name="__Fieldmark__40_662937811"/>
            <w:bookmarkStart w:id="13" w:name="__Fieldmark__40_662937811"/>
            <w:bookmarkEnd w:id="1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51"/>
        <w:gridCol w:w="2552"/>
        <w:gridCol w:w="68"/>
        <w:gridCol w:w="3334"/>
      </w:tblGrid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ARCELAMENTO DE FÉRIA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41_662937811"/>
            <w:bookmarkStart w:id="15" w:name="__Fieldmark__41_662937811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48_662937811"/>
            <w:bookmarkStart w:id="17" w:name="__Fieldmark__48_662937811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8" w:name="__Fieldmark__49_662937811"/>
            <w:bookmarkStart w:id="19" w:name="__Fieldmark__49_662937811"/>
            <w:bookmarkEnd w:id="1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0" w:name="__Fieldmark__56_662937811"/>
            <w:bookmarkStart w:id="21" w:name="__Fieldmark__56_662937811"/>
            <w:bookmarkEnd w:id="2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2" w:name="__Fieldmark__57_662937811"/>
            <w:bookmarkStart w:id="23" w:name="__Fieldmark__57_662937811"/>
            <w:bookmarkEnd w:id="2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4" w:name="__Fieldmark__64_662937811"/>
            <w:bookmarkStart w:id="25" w:name="__Fieldmark__64_662937811"/>
            <w:bookmarkEnd w:id="2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DE ACORD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b w:val="false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7:34:00Z</dcterms:created>
  <dc:creator>mc</dc:creator>
  <dc:description/>
  <dc:language>en-US</dc:language>
  <cp:lastModifiedBy>MC</cp:lastModifiedBy>
  <cp:lastPrinted>2003-05-19T13:32:00Z</cp:lastPrinted>
  <dcterms:modified xsi:type="dcterms:W3CDTF">2003-05-19T16:33:00Z</dcterms:modified>
  <cp:revision>52</cp:revision>
  <dc:subject/>
  <dc:title>MC</dc:title>
</cp:coreProperties>
</file>