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063" w:leader="none"/>
          <w:tab w:val="left" w:pos="9993" w:leader="none"/>
        </w:tabs>
        <w:jc w:val="left"/>
        <w:rPr>
          <w:rFonts w:ascii="Arial" w:hAnsi="Arial" w:cs="Arial"/>
          <w:b w:val="false"/>
          <w:b w:val="false"/>
          <w:sz w:val="8"/>
        </w:rPr>
      </w:pPr>
      <w: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13.9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4147668" r:id="rId2"/>
        </w:object>
      </w:r>
      <w:r>
        <w:rPr>
          <w:rFonts w:cs="Arial" w:ascii="Arial" w:hAnsi="Arial"/>
          <w:sz w:val="52"/>
        </w:rPr>
        <w:tab/>
      </w:r>
    </w:p>
    <w:p>
      <w:pPr>
        <w:pStyle w:val="Heading1"/>
        <w:tabs>
          <w:tab w:val="clear" w:pos="708"/>
          <w:tab w:val="left" w:pos="9993" w:leader="none"/>
        </w:tabs>
        <w:jc w:val="left"/>
        <w:rPr>
          <w:rFonts w:ascii="Arial" w:hAnsi="Arial" w:cs="Arial"/>
          <w:b w:val="false"/>
          <w:b w:val="false"/>
          <w:sz w:val="6"/>
        </w:rPr>
      </w:pPr>
      <w:r>
        <w:rPr>
          <w:rFonts w:cs="Arial"/>
          <w:b w:val="false"/>
          <w:sz w:val="6"/>
        </w:rPr>
      </w:r>
    </w:p>
    <w:p>
      <w:pPr>
        <w:pStyle w:val="Heading1"/>
        <w:tabs>
          <w:tab w:val="clear" w:pos="708"/>
          <w:tab w:val="left" w:pos="9993" w:leader="none"/>
        </w:tabs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9993" w:leader="none"/>
        </w:tabs>
        <w:rPr/>
      </w:pPr>
      <w:r>
        <w:rPr/>
        <w:t>REQUERIMENTO DE AJUDA DE CUSTO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993" w:leader="none"/>
        </w:tabs>
        <w:jc w:val="left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2"/>
        <w:gridCol w:w="1134"/>
        <w:gridCol w:w="142"/>
        <w:gridCol w:w="567"/>
        <w:gridCol w:w="283"/>
        <w:gridCol w:w="142"/>
        <w:gridCol w:w="1417"/>
        <w:gridCol w:w="284"/>
        <w:gridCol w:w="709"/>
        <w:gridCol w:w="2126"/>
      </w:tblGrid>
      <w:tr>
        <w:trPr/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9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9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</w:rPr>
              <w:t>     </w:t>
            </w:r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/ EFETIVO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LASSE / PADR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UNÇÃO</w:t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6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 Nº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GÊNCI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4_83934665"/>
            <w:bookmarkStart w:id="1" w:name="__Fieldmark__14_83934665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MOVIDO "EX-OFÍCIO"</w:t>
            </w:r>
          </w:p>
        </w:tc>
        <w:tc>
          <w:tcPr>
            <w:tcW w:w="19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15_83934665"/>
            <w:bookmarkStart w:id="3" w:name="__Fieldmark__15_83934665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ONERADO</w:t>
            </w:r>
          </w:p>
        </w:tc>
        <w:tc>
          <w:tcPr>
            <w:tcW w:w="184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16_83934665"/>
            <w:bookmarkStart w:id="5" w:name="__Fieldmark__16_83934665"/>
            <w:bookmarkEnd w:id="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MEADO</w:t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17_83934665"/>
            <w:bookmarkStart w:id="7" w:name="__Fieldmark__17_83934665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QUISIT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E REQUISITADO, INFORMAR A OPÇÃO PARA  RECEBIMENTO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18_83934665"/>
            <w:bookmarkStart w:id="9" w:name="__Fieldmark__18_83934665"/>
            <w:bookmarkEnd w:id="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REMUNERAÇÃO DO ÓRGÃO DE ORIGEM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CRESCIDO DA OPÇÃO PELO CARGO EM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COMISSÃO (apresentar cópia contrachequ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órgão de origem)</w:t>
            </w:r>
          </w:p>
        </w:tc>
        <w:tc>
          <w:tcPr>
            <w:tcW w:w="567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0" w:name="__Fieldmark__19_83934665"/>
            <w:bookmarkStart w:id="11" w:name="__Fieldmark__19_83934665"/>
            <w:bookmarkEnd w:id="1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REMUNERAÇÃO INTEGRAL DO CARGO EM COMISSÃO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 DESTINO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M COMISSÃO / F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ORTARIA / MC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.S. / D.O.U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45"/>
        <w:gridCol w:w="1843"/>
        <w:gridCol w:w="2126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DEPENDENTES QUE ACOMPANHAM O SERVIDOR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apresentar comprovante de dependência econômica)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N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ATA DE NASCI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RAU DE PARENTESCO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Declaro que as informações prestadas são verdadeiras, tenho conhecimento da legislação que rege o pagamento da ajuda de custo solicitada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color w:val="FF0000"/>
                <w:u w:val="single"/>
              </w:rPr>
              <w:t>Atenção</w:t>
            </w:r>
            <w:r>
              <w:rPr/>
              <w:t xml:space="preserve">: </w:t>
            </w:r>
            <w:r>
              <w:rPr>
                <w:b w:val="false"/>
              </w:rPr>
              <w:t>No prazo máximo de trinta dias, a contar do crédito, deverá ser comprovado o deslocamento, inclusive dos dependentes, mediante apresentação dos cartões de embarque, ou declaração de que o deslocamento ocorreu via terrestre, em carro próprio, quando for o caso, bem como a alteração do domicílio para a nova sede.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cumentos necessários para concessão de Ajuda de Custo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rmulário de requerimento da Ajuda de Custo, devidamente preenchido e assinado pelo interess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ópia da Portaria de remoção ex-offício ou nomeação/exoneração do cargo em comissão no Ministério das Comunicações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 servidor público federal requisitado e optante pela remuneração do órgão de origem, acrescido do percentual de opção do cargo em comissão, apresentar cópia do contracheque do órgão de origem correspondente ao mês de deslocamen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provante de residência na cidade de origem com data próxima ao deslocamen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claração, sob as penas da Lei, que o cônjuge/companheiro(a), não é servidor(a) publico(a), e caso seja, que não recebeu vantagem de ajuda de custo pelo mesmo deslocamen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caso de ajuda de custo requerida por motivo de exoneração do cargo em comissão, apresentar comprovante de que houve o deslocamento inicial para ocupação do referido car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hipótese de o dependente não acompanhar o servidor quando do seu deslocamento, fica o servidor instado a informar as razões que motivaram a sua permanência na origem, de modo que a indenização de ajuda de custo possa ser paga quando do efetivo deslocamento do dependente (Art. 12, da ON nº 1, de 29/04/200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cumentos pertinentes aos dependentes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o documento de identidad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e certidão de casamento ou comprovante de união estável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a certidão de nascimento dos filho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a certidão de adoção ou guarda de menor que viva sob suas expensa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caso de filho estudante universitário, menor de 24 anos de idade, cópia de atestado de matrícula/frequência em curso de ensino superior e declaração, sob as penas da lei, de que não exerce atividade remunerad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caso de filho maior inválido, laudo expedido por junta médica oficial, com indicação expressa do nome e o CID da doenç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No caso de empregada(o) doméstica(o), apresentar cópia das folhas da Carteira de Trabalho e Previdência Social – CTPS, onde conste a identificação do(a) empregado(a), da assinatura do(a) empregador(a) e a formalização da relação empregatícia, e dos comprovantes de pagamento de contribuição previdenciária dos últimos três meses, pagos nos respectivos vencimentos.</w:t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eastAsia="Times New Roman" w:cs="Times New Roman"/>
      <w:b/>
      <w:sz w:val="32"/>
      <w:szCs w:val="20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tulo4Char">
    <w:name w:val="Título 4 Char"/>
    <w:qFormat/>
    <w:rPr>
      <w:rFonts w:eastAsia="Times New Roman" w:cs="Times New Roman"/>
      <w:b/>
      <w:bCs/>
      <w:sz w:val="20"/>
      <w:szCs w:val="20"/>
    </w:rPr>
  </w:style>
  <w:style w:type="character" w:styleId="Ttulo5Char">
    <w:name w:val="Título 5 Char"/>
    <w:qFormat/>
    <w:rPr>
      <w:rFonts w:eastAsia="Times New Roman" w:cs="Arial"/>
      <w:b/>
      <w:bCs/>
      <w:sz w:val="24"/>
      <w:szCs w:val="20"/>
    </w:rPr>
  </w:style>
  <w:style w:type="character" w:styleId="Ttulo9Char">
    <w:name w:val="Título 9 Char"/>
    <w:qFormat/>
    <w:rPr>
      <w:rFonts w:eastAsia="Times New Roman" w:cs="Times New Roman"/>
      <w:b/>
      <w:sz w:val="28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eastAsia="Times New Roman" w:cs="Arial"/>
      <w:b/>
      <w:bCs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eastAsia="Times New Roman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b/>
      <w:bCs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8:06:00Z</dcterms:created>
  <dc:creator>WilliamC</dc:creator>
  <dc:description/>
  <cp:keywords/>
  <dc:language>en-US</dc:language>
  <cp:lastModifiedBy>Rafael Leal da Silva</cp:lastModifiedBy>
  <cp:lastPrinted>2012-05-25T16:14:00Z</cp:lastPrinted>
  <dcterms:modified xsi:type="dcterms:W3CDTF">2012-09-10T12:30:00Z</dcterms:modified>
  <cp:revision>13</cp:revision>
  <dc:subject/>
  <dc:title/>
</cp:coreProperties>
</file>