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372781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3084516027"/>
            <w:bookmarkStart w:id="1" w:name="__Fieldmark__14_3084516027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3084516027"/>
            <w:bookmarkStart w:id="3" w:name="__Fieldmark__15_3084516027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3084516027"/>
            <w:bookmarkStart w:id="5" w:name="__Fieldmark__16_3084516027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3084516027"/>
            <w:bookmarkStart w:id="7" w:name="__Fieldmark__17_3084516027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3084516027"/>
            <w:bookmarkStart w:id="9" w:name="__Fieldmark__18_3084516027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3084516027"/>
            <w:bookmarkStart w:id="11" w:name="__Fieldmark__19_3084516027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