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5602228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461521062"/>
            <w:bookmarkStart w:id="1" w:name="__Fieldmark__4_461521062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461521062"/>
            <w:bookmarkStart w:id="3" w:name="__Fieldmark__5_461521062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461521062"/>
            <w:bookmarkStart w:id="5" w:name="__Fieldmark__9_46152106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61521062"/>
            <w:bookmarkStart w:id="7" w:name="__Fieldmark__10_46152106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461521062"/>
            <w:bookmarkStart w:id="9" w:name="__Fieldmark__11_46152106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461521062"/>
            <w:bookmarkStart w:id="11" w:name="__Fieldmark__12_46152106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