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1983270" r:id="rId2"/>
        </w:object>
      </w:r>
      <w:r>
        <w:rPr/>
        <w:t xml:space="preserve">REQUERIMENTO DE INTEGRALIZAÇÃO – </w:t>
      </w:r>
    </w:p>
    <w:p>
      <w:pPr>
        <w:pStyle w:val="Heading1"/>
        <w:rPr/>
      </w:pPr>
      <w:r>
        <w:rPr/>
        <w:t>REVISÃO E ATRASADOS DE PEN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SOLICITAÇÃO: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Integralização / revisão e pagamento das diferenças atrasadas, porventura existentes, </w:t>
              <w:br/>
              <w:t>com base nos Artigos 218 e 248, da Lei 8.112/90, publicada no D.O.U. de 12/12/1990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6604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2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4_623311564"/>
            <w:bookmarkStart w:id="1" w:name="__Fieldmark__4_623311564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5_623311564"/>
            <w:bookmarkStart w:id="3" w:name="__Fieldmark__5_623311564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623311564"/>
            <w:bookmarkStart w:id="5" w:name="__Fieldmark__9_62331156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VIÚVO(A)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623311564"/>
            <w:bookmarkStart w:id="7" w:name="__Fieldmark__10_62331156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COMPANHEIRO(A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623311564"/>
            <w:bookmarkStart w:id="9" w:name="__Fieldmark__11_62331156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ILHO (A)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623311564"/>
            <w:bookmarkStart w:id="11" w:name="__Fieldmark__12_62331156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30_Copy_1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  <w:bookmarkEnd w:id="12"/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3" w:name="Texto34"/>
            <w:bookmarkStart w:id="14" w:name="Texto33"/>
            <w:bookmarkEnd w:id="13"/>
            <w:bookmarkEnd w:id="14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5" w:name="Texto37"/>
            <w:bookmarkStart w:id="16" w:name="Texto36"/>
            <w:bookmarkEnd w:id="15"/>
            <w:bookmarkEnd w:id="16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0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e revisão ou solicitação de atrasados</w:t>
            </w:r>
            <w:r>
              <w:rPr>
                <w:rFonts w:cs="Arial" w:ascii="Arial" w:hAnsi="Arial"/>
                <w:b w:val="false"/>
                <w:sz w:val="20"/>
              </w:rPr>
              <w:t xml:space="preserve">: apresentar as fichas financeiras ou declaração de nada consta, fornecido pelo I.N.S.S. e Ministério da Fazenda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a solicitação for para integralização da pensão</w:t>
            </w:r>
            <w:r>
              <w:rPr>
                <w:rFonts w:cs="Arial" w:ascii="Arial" w:hAnsi="Arial"/>
                <w:b w:val="false"/>
                <w:sz w:val="20"/>
              </w:rPr>
              <w:t>: apresentar todos os documentos exigidos no "Requerimento de Pensão", devidamente autenticados em Cartório de Ofício, e apresentar as fichas financeiras ou declaração de nada consta, fornecido pelo I.N.S.S. e Ministério da Fazenda.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9:06:00Z</dcterms:created>
  <dc:creator>mc</dc:creator>
  <dc:description/>
  <dc:language>en-US</dc:language>
  <cp:lastModifiedBy>MC</cp:lastModifiedBy>
  <cp:lastPrinted>2003-05-08T15:27:00Z</cp:lastPrinted>
  <dcterms:modified xsi:type="dcterms:W3CDTF">2003-05-19T17:31:00Z</dcterms:modified>
  <cp:revision>22</cp:revision>
  <dc:subject/>
  <dc:title>MC</dc:title>
</cp:coreProperties>
</file>