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922708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799102837"/>
            <w:bookmarkStart w:id="1" w:name="__Fieldmark__10_799102837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799102837"/>
            <w:bookmarkStart w:id="3" w:name="__Fieldmark__11_799102837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799102837"/>
            <w:bookmarkStart w:id="5" w:name="__Fieldmark__12_799102837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799102837"/>
            <w:bookmarkStart w:id="7" w:name="__Fieldmark__13_799102837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