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5752982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OSENT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2"/>
        <w:gridCol w:w="850"/>
        <w:gridCol w:w="1276"/>
        <w:gridCol w:w="567"/>
        <w:gridCol w:w="709"/>
        <w:gridCol w:w="2126"/>
      </w:tblGrid>
      <w:tr>
        <w:trPr/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X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E NASCIMENT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DO CIVIL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2130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MPREG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TELEFONE / RAMAL</w:t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EXIGIDOS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nascimento ou casamento do interessado ou outro documento que identifique o servidor e comprove sua identidade, quando for o caso (alínea “d”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a Certidão expedida pelo INSS (art. 3º do Decreto nº 84440/80), caso haja tempo de empresa privada averbada. (verificar se não foi computado tempo concomitante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e certidão expedida por outro órgão onde o servidor trabalh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Xerocópia do CPF do servidor e do último contracheque.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Bens ou cópia da Declaração do Imposto de Rend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acumulação de carg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licito a concessão de aposentadoria pelo Tesouro Nacional, de acordo com o artigo 186, item III, alínea"_______" , da Lei n° 8.112, de 12/12/1990, por contar com o tempo de serviço estabelecido em Lei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/>
              </w:rPr>
            </w:r>
            <w:r>
              <w:rPr>
                <w:sz w:val="3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E-SE À: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, ______/______/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mc</dc:creator>
  <dc:description/>
  <dc:language>en-US</dc:language>
  <cp:lastModifiedBy>MC</cp:lastModifiedBy>
  <cp:lastPrinted>2003-03-05T16:00:00Z</cp:lastPrinted>
  <dcterms:modified xsi:type="dcterms:W3CDTF">2003-05-19T15:52:00Z</dcterms:modified>
  <cp:revision>31</cp:revision>
  <dc:subject/>
  <dc:title>MC</dc:title>
</cp:coreProperties>
</file>