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lang w:val="en-US"/>
        </w:rPr>
      </w:pPr>
      <w:r>
        <w:rPr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0.6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03477461" r:id="rId2"/>
        </w:object>
      </w:r>
    </w:p>
    <w:p>
      <w:pPr>
        <w:pStyle w:val="Heading1"/>
        <w:rPr/>
      </w:pPr>
      <w:r>
        <w:rPr/>
        <w:t>DECLARAÇÃO DE FILHA MAIOR SOLTEI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claro, sob pena prevista no artigo 299, do C.P.B., que sou solteira e qu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assinale a condição que se enquadra)</w:t>
            </w:r>
          </w:p>
          <w:p>
            <w:pPr>
              <w:pStyle w:val="Normal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513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OBRIGATÓRIO O PREENCHIMENTO DE UMA DAS OPÇÕES ABAIXO: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3948465643"/>
            <w:bookmarkStart w:id="1" w:name="__Fieldmark__0_3948465643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28320</wp:posOffset>
                      </wp:positionH>
                      <wp:positionV relativeFrom="paragraph">
                        <wp:posOffset>9525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7.5pt;mso-position-vertical-relative:text;margin-left:-41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97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NÃO EXERÇO CARGO PÚBLICO PERMANENTE EM ÓRGÃO DA ADMINISTRAÇÃO DIRETA OU INDIRETA, FEDERAL, ESTADUAL OU MUNICIPAL.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3948465643"/>
            <w:bookmarkStart w:id="3" w:name="__Fieldmark__1_3948465643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97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EXERÇO CARGO PÚBLICO PERMANENTE, JUNTO AO ÓRGÃO: 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E EXERCE CARGO PÚBLICO, ASSINALE O VÍNCULO  JURÍDICO COM O ÓRGÃO: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2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3_3948465643"/>
            <w:bookmarkStart w:id="5" w:name="__Fieldmark__3_3948465643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3" w:type="dxa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ESTATUTÁRIO (LEI 1.711/52) - APOSENTADO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4_3948465643"/>
            <w:bookmarkStart w:id="7" w:name="__Fieldmark__4_3948465643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3" w:type="dxa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SERVIDOR ATIVO (LEI 8.112/90)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0"/>
              </w:rPr>
            </w:pPr>
            <w:r>
              <w:rPr>
                <w:rFonts w:cs="Arial" w:ascii="Arial" w:hAnsi="Arial"/>
                <w:b w:val="false"/>
                <w:sz w:val="1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5_3948465643"/>
            <w:bookmarkStart w:id="9" w:name="__Fieldmark__5_3948465643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3" w:type="dxa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SERVIDOR APOSENTADO (LEI 8.112/90)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6_3948465643"/>
            <w:bookmarkStart w:id="11" w:name="__Fieldmark__6_3948465643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97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EXERCI CARGO PÚBLICO PERMANENTE E ADERI AO PROGRAMA DE DESLIGAMENTO VOLUNTÁRIO.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50"/>
        <w:gridCol w:w="142"/>
        <w:gridCol w:w="992"/>
        <w:gridCol w:w="284"/>
        <w:gridCol w:w="850"/>
        <w:gridCol w:w="851"/>
        <w:gridCol w:w="3260"/>
      </w:tblGrid>
      <w:tr>
        <w:trPr/>
        <w:tc>
          <w:tcPr>
            <w:tcW w:w="9993" w:type="dxa"/>
            <w:gridSpan w:val="8"/>
            <w:tcBorders/>
          </w:tcPr>
          <w:p>
            <w:pPr>
              <w:pStyle w:val="Heading4"/>
              <w:rPr/>
            </w:pPr>
            <w:r>
              <w:rPr/>
              <w:t>INFORMAÇÕES SOBRE O DECLARANTE</w:t>
            </w:r>
          </w:p>
        </w:tc>
      </w:tr>
      <w:tr>
        <w:trPr/>
        <w:tc>
          <w:tcPr>
            <w:tcW w:w="9993" w:type="dxa"/>
            <w:gridSpan w:val="8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COMPLETO</w:t>
            </w:r>
          </w:p>
        </w:tc>
      </w:tr>
      <w:tr>
        <w:trPr/>
        <w:tc>
          <w:tcPr>
            <w:tcW w:w="999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999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5032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PAI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 MÃE</w:t>
            </w:r>
          </w:p>
        </w:tc>
      </w:tr>
      <w:tr>
        <w:trPr/>
        <w:tc>
          <w:tcPr>
            <w:tcW w:w="5032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5032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733" w:type="dxa"/>
            <w:gridSpan w:val="7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IRRO</w:t>
            </w:r>
          </w:p>
        </w:tc>
      </w:tr>
      <w:tr>
        <w:trPr/>
        <w:tc>
          <w:tcPr>
            <w:tcW w:w="6733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733" w:type="dxa"/>
            <w:gridSpan w:val="7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TELEFONE</w:t>
            </w:r>
          </w:p>
        </w:tc>
      </w:tr>
      <w:tr>
        <w:trPr/>
        <w:tc>
          <w:tcPr>
            <w:tcW w:w="3756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bookmarkStart w:id="12" w:name="Texto10"/>
            <w:bookmarkStart w:id="13" w:name="Texto9"/>
            <w:bookmarkEnd w:id="12"/>
            <w:bookmarkEnd w:id="13"/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RG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ÓRGÃO EXPEDIDO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4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VIVE EM CONCUBINATO (COMPANHEIRA) ATUALMENTE ?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637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4" w:name="__Fieldmark__20_3948465643"/>
            <w:bookmarkStart w:id="15" w:name="__Fieldmark__20_3948465643"/>
            <w:bookmarkEnd w:id="1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IM</w:t>
            </w:r>
          </w:p>
        </w:tc>
        <w:tc>
          <w:tcPr>
            <w:tcW w:w="637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6" w:name="__Fieldmark__21_3948465643"/>
            <w:bookmarkStart w:id="17" w:name="__Fieldmark__21_3948465643"/>
            <w:bookmarkEnd w:id="1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NÃO</w:t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7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2126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INFORMAÇÕES SOBRE O SERVIDOR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 DO ÓBITO</w:t>
            </w:r>
          </w:p>
        </w:tc>
      </w:tr>
      <w:tr>
        <w:trPr/>
        <w:tc>
          <w:tcPr>
            <w:tcW w:w="6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/>
            </w:pPr>
            <w:r>
              <w:rPr/>
              <w:t xml:space="preserve">OBSERVAÇÃO 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8"/>
              </w:rPr>
            </w:pPr>
            <w:r>
              <w:rPr>
                <w:rFonts w:cs="Arial" w:ascii="Arial" w:hAnsi="Arial"/>
                <w:b w:val="false"/>
                <w:sz w:val="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  <w:t>Art. 299, do Código Penal Brasileiro</w:t>
            </w:r>
            <w:r>
              <w:rPr>
                <w:rFonts w:cs="Arial" w:ascii="Arial" w:hAnsi="Arial"/>
                <w:b w:val="false"/>
                <w:sz w:val="20"/>
              </w:rPr>
              <w:t>: Omitir, em documento público ou particular, declaração que dele devia constar, ou nele inserir declaração falsa ou diversa da que deveria ser inscrita, com o fim de prejudicar direito, criar obrigação ou alterar a verdade sobre o fato juridicamente relevante.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A DECLARANTE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/>
                <w:sz w:val="26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/>
                <w:sz w:val="26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10"/>
        </w:rPr>
      </w:pPr>
      <w:r>
        <w:rPr>
          <w:sz w:val="10"/>
        </w:rPr>
      </w:r>
    </w:p>
    <w:sectPr>
      <w:type w:val="continuous"/>
      <w:pgSz w:w="11906" w:h="16838"/>
      <w:pgMar w:left="1134" w:right="851" w:gutter="0" w:header="0" w:top="568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2:48:00Z</dcterms:created>
  <dc:creator>mc</dc:creator>
  <dc:description/>
  <dc:language>en-US</dc:language>
  <cp:lastModifiedBy>MC</cp:lastModifiedBy>
  <cp:lastPrinted>2003-03-14T17:06:00Z</cp:lastPrinted>
  <dcterms:modified xsi:type="dcterms:W3CDTF">2003-05-19T17:30:00Z</dcterms:modified>
  <cp:revision>23</cp:revision>
  <dc:subject/>
  <dc:title>MC</dc:title>
</cp:coreProperties>
</file>