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0759320" r:id="rId2"/>
        </w:object>
      </w:r>
    </w:p>
    <w:p>
      <w:pPr>
        <w:pStyle w:val="Heading1"/>
        <w:rPr/>
      </w:pPr>
      <w:r>
        <w:rPr/>
        <w:t>DECLARAÇÃO DE FILHA MAIOR SOLT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o, sob pena prevista no artigo 299, do C.P.B., que sou solteira e qu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ssinale a condição que se enquadra)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513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OBRIGATÓRIO O PREENCHIMENTO DE UMA DAS OPÇÕES ABAIXO: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750903658"/>
            <w:bookmarkStart w:id="1" w:name="__Fieldmark__0_3750903658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9525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7.5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ÃO EXERÇO CARGO PÚBLICO PERMANENTE EM ÓRGÃO DA ADMINISTRAÇÃO DIRETA OU INDIRETA, FEDERAL, ESTADUAL OU MUNICIPAL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750903658"/>
            <w:bookmarkStart w:id="3" w:name="__Fieldmark__1_3750903658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EXERÇO CARGO PÚBLICO PERMANENTE, JUNTO AO ÓRGÃO: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E EXERCE CARGO PÚBLICO, ASSINALE O VÍNCULO  JURÍDICO COM O ÓRGÃO: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_3750903658"/>
            <w:bookmarkStart w:id="5" w:name="__Fieldmark__3_3750903658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STATUTÁRIO (LEI 1.711/52) - APOSENTAD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4_3750903658"/>
            <w:bookmarkStart w:id="7" w:name="__Fieldmark__4_3750903658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TIV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5_3750903658"/>
            <w:bookmarkStart w:id="9" w:name="__Fieldmark__5_3750903658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POSENTAD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6_3750903658"/>
            <w:bookmarkStart w:id="11" w:name="__Fieldmark__6_375090365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XERCI CARGO PÚBLICO PERMANENTE E ADERI AO PROGRAMA DE DESLIGAMENTO VOLUNTÁRIO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42"/>
        <w:gridCol w:w="992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/>
            </w:pPr>
            <w:r>
              <w:rPr/>
              <w:t>INFORMAÇÕES SOBRE O DECLARA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10"/>
            <w:bookmarkStart w:id="13" w:name="Texto9"/>
            <w:bookmarkEnd w:id="12"/>
            <w:bookmarkEnd w:id="13"/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IVE EM CONCUBINATO (COMPANHEIRA) ATUALMENTE ?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20_3750903658"/>
            <w:bookmarkStart w:id="15" w:name="__Fieldmark__20_3750903658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IM</w:t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21_3750903658"/>
            <w:bookmarkStart w:id="17" w:name="__Fieldmark__21_3750903658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NÃO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OBSERVAÇÃO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48:00Z</dcterms:created>
  <dc:creator>mc</dc:creator>
  <dc:description/>
  <dc:language>en-US</dc:language>
  <cp:lastModifiedBy>MC</cp:lastModifiedBy>
  <cp:lastPrinted>2003-03-14T17:06:00Z</cp:lastPrinted>
  <dcterms:modified xsi:type="dcterms:W3CDTF">2003-05-19T17:30:00Z</dcterms:modified>
  <cp:revision>23</cp:revision>
  <dc:subject/>
  <dc:title>MC</dc:title>
</cp:coreProperties>
</file>